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xxvi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quamvis indubitanter existimem concilium generale contra fidem errare non posse qualiter tamen tenentes assertionem contrariam ad rationes inductas pro veritate respondeant non differas propa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magister ad primam rationem respondetur quod hec est falsa illa congregatio cuius iudicio in causa fidei romanus pontifex est subiectus contra fidem errare non potest quia licet papa non sit subiectus alicuius congregationis iudicio que errat contra fidem quia eo ipso quod contra fidem pertinaciter erraret nullus catholicus in causa fidei esset eius subiectus iudicio papa autem alicuius congregationis recto iudicio non falso parere tenetur que potest errare contra fidem licet non er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quemadmodum quilibet christianus in causa fidei subiectus est pape quando non errat contra fidem licet possit contra fidem errare sic etiam subditi episcoporum quantum ad ea que certa sunt esse fidei consona orthodoxe subsunt episcopis qui tamen episcopi quantum ad illa de quibus certum est quod sunt hereses dampnate explicite possunt contra fidem errare cum vero accipitur quod papa non tenetur stare mandatis alicuius congregationis que potest contra fidem errare hoc negatur licet non debeat parere mandatis alicuius congregationis que errat contra fidem sicut nec aliquis alius christi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nec papa potest recusare iudicium illius congregationis que potest contra fidem errare licet posset recusare illius iudicium que erra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quid si de facto concilium generale erraverit condempnando papam de heretica pravitate inique et fal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cunt quod in tali casu nichil restaret </w:t>
      </w:r>
      <w:r>
        <w:rPr>
          <w:rFonts w:cs="Times New Roman" w:ascii="Times New Roman" w:hAnsi="Times New Roman"/>
          <w:b/>
          <w:sz w:val="24"/>
        </w:rPr>
        <w:t>eidem</w:t>
      </w:r>
      <w:r>
        <w:rPr>
          <w:rFonts w:cs="Times New Roman" w:ascii="Times New Roman" w:hAnsi="Times New Roman"/>
          <w:sz w:val="24"/>
        </w:rPr>
        <w:t xml:space="preserve"> </w:t>
      </w:r>
      <w:r>
        <w:rPr>
          <w:rFonts w:cs="Times New Roman" w:ascii="Times New Roman" w:hAnsi="Times New Roman"/>
          <w:b/>
          <w:sz w:val="24"/>
        </w:rPr>
        <w:t>nisi aliud</w:t>
      </w:r>
      <w:r>
        <w:rPr>
          <w:rFonts w:cs="Times New Roman" w:ascii="Times New Roman" w:hAnsi="Times New Roman"/>
          <w:sz w:val="24"/>
        </w:rPr>
        <w:t xml:space="preserve"> concilium generale </w:t>
      </w:r>
      <w:r>
        <w:rPr>
          <w:rFonts w:cs="Times New Roman" w:ascii="Times New Roman" w:hAnsi="Times New Roman"/>
          <w:b/>
          <w:sz w:val="24"/>
        </w:rPr>
        <w:t>vocare</w:t>
      </w:r>
      <w:r>
        <w:rPr>
          <w:rFonts w:cs="Times New Roman" w:ascii="Times New Roman" w:hAnsi="Times New Roman"/>
          <w:sz w:val="24"/>
        </w:rPr>
        <w:t xml:space="preserve"> vel per potentiam se tueri vel omni humano diffiniente consilio et auxilio se divine gratie committere et patienter </w:t>
      </w:r>
      <w:r>
        <w:rPr>
          <w:rFonts w:cs="Times New Roman" w:ascii="Times New Roman" w:hAnsi="Times New Roman"/>
          <w:b/>
          <w:sz w:val="24"/>
        </w:rPr>
        <w:t>illam</w:t>
      </w:r>
      <w:r>
        <w:rPr>
          <w:rFonts w:cs="Times New Roman" w:ascii="Times New Roman" w:hAnsi="Times New Roman"/>
          <w:sz w:val="24"/>
        </w:rPr>
        <w:t xml:space="preserve"> iniuriam tollerare ad secundam rationem dicitur quod licet iudicium multis modis accipiatur ad presens tamen </w:t>
      </w:r>
      <w:r>
        <w:rPr>
          <w:rFonts w:cs="Times New Roman" w:ascii="Times New Roman" w:hAnsi="Times New Roman"/>
          <w:b/>
          <w:i/>
          <w:sz w:val="24"/>
        </w:rPr>
        <w:t>sufficiat</w:t>
      </w:r>
      <w:r>
        <w:rPr>
          <w:rFonts w:cs="Times New Roman" w:ascii="Times New Roman" w:hAnsi="Times New Roman"/>
          <w:sz w:val="24"/>
        </w:rPr>
        <w:t xml:space="preserve"> duos modos exponere est itaque iudicium certe et veridice </w:t>
      </w:r>
      <w:r>
        <w:rPr>
          <w:rFonts w:cs="Times New Roman" w:ascii="Times New Roman" w:hAnsi="Times New Roman"/>
          <w:b/>
          <w:sz w:val="24"/>
        </w:rPr>
        <w:t>congregationis</w:t>
      </w:r>
      <w:r>
        <w:rPr>
          <w:rFonts w:cs="Times New Roman" w:ascii="Times New Roman" w:hAnsi="Times New Roman"/>
          <w:sz w:val="24"/>
        </w:rPr>
        <w:t xml:space="preserve"> quo unusquisque bene iudicat de </w:t>
      </w:r>
      <w:r>
        <w:rPr>
          <w:rFonts w:cs="Times New Roman" w:ascii="Times New Roman" w:hAnsi="Times New Roman"/>
          <w:b/>
          <w:sz w:val="24"/>
        </w:rPr>
        <w:t>quo quis</w:t>
      </w:r>
      <w:r>
        <w:rPr>
          <w:rFonts w:cs="Times New Roman" w:ascii="Times New Roman" w:hAnsi="Times New Roman"/>
          <w:sz w:val="24"/>
        </w:rPr>
        <w:t xml:space="preserve"> noscit et illud iudicium pertinet ad quemlibet in qualibet arte peritum est aliud iudicium auctoritatis sive iudicialis senten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mo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oquen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iudicio in ecclesia militante est certum iudicium quantum ad ea que necesse est credere explicite ad salutem eternam consequendam quia semper usque ad finem mundi erunt aliqui catholici qui </w:t>
      </w:r>
      <w:r>
        <w:rPr>
          <w:rFonts w:cs="Times New Roman" w:ascii="Times New Roman" w:hAnsi="Times New Roman"/>
          <w:b/>
          <w:sz w:val="24"/>
        </w:rPr>
        <w:t>circa talia</w:t>
      </w:r>
      <w:r>
        <w:rPr>
          <w:rFonts w:cs="Times New Roman" w:ascii="Times New Roman" w:hAnsi="Times New Roman"/>
          <w:sz w:val="24"/>
        </w:rPr>
        <w:t xml:space="preserve"> in vera fide </w:t>
      </w:r>
      <w:r>
        <w:rPr>
          <w:rFonts w:cs="Times New Roman" w:ascii="Times New Roman" w:hAnsi="Times New Roman"/>
          <w:b/>
          <w:i/>
          <w:sz w:val="24"/>
        </w:rPr>
        <w:t>explicite</w:t>
      </w:r>
      <w:r>
        <w:rPr>
          <w:rFonts w:cs="Times New Roman" w:ascii="Times New Roman" w:hAnsi="Times New Roman"/>
          <w:sz w:val="24"/>
        </w:rPr>
        <w:t xml:space="preserve"> permanebunt sed circa illa que non </w:t>
      </w:r>
      <w:r>
        <w:rPr>
          <w:rFonts w:cs="Times New Roman" w:ascii="Times New Roman" w:hAnsi="Times New Roman"/>
          <w:b/>
          <w:sz w:val="24"/>
        </w:rPr>
        <w:t>sunt necesse</w:t>
      </w:r>
      <w:r>
        <w:rPr>
          <w:rFonts w:cs="Times New Roman" w:ascii="Times New Roman" w:hAnsi="Times New Roman"/>
          <w:sz w:val="24"/>
        </w:rPr>
        <w:t xml:space="preserve"> explicite credere non est </w:t>
      </w:r>
      <w:r>
        <w:rPr>
          <w:rFonts w:cs="Times New Roman" w:ascii="Times New Roman" w:hAnsi="Times New Roman"/>
          <w:b/>
          <w:sz w:val="24"/>
        </w:rPr>
        <w:t>necessarium</w:t>
      </w:r>
      <w:r>
        <w:rPr>
          <w:rFonts w:cs="Times New Roman" w:ascii="Times New Roman" w:hAnsi="Times New Roman"/>
          <w:sz w:val="24"/>
        </w:rPr>
        <w:t xml:space="preserve"> quod semper in ecclesia militante sit tale iudicium quia multa sunt de quibus melius est pie dubitare quam unam partem contradictionis vel aliam temere diffi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unquam tamen circa quecunque </w:t>
      </w:r>
      <w:r>
        <w:rPr>
          <w:rFonts w:cs="Times New Roman" w:ascii="Times New Roman" w:hAnsi="Times New Roman"/>
          <w:b/>
          <w:sz w:val="24"/>
        </w:rPr>
        <w:t>talia</w:t>
      </w:r>
      <w:r>
        <w:rPr>
          <w:rFonts w:cs="Times New Roman" w:ascii="Times New Roman" w:hAnsi="Times New Roman"/>
          <w:sz w:val="24"/>
        </w:rPr>
        <w:t xml:space="preserve"> omnes christiani neque pertinaciter errabunt neque pertinaciter dubitabunt sed semper erunt aliqui in ecclesia qui circa huius loco et tempore oportunis querunt </w:t>
      </w:r>
      <w:r>
        <w:rPr>
          <w:rFonts w:cs="Times New Roman" w:ascii="Times New Roman" w:hAnsi="Times New Roman"/>
          <w:b/>
          <w:sz w:val="24"/>
        </w:rPr>
        <w:t>tanta</w:t>
      </w:r>
      <w:r>
        <w:rPr>
          <w:rFonts w:cs="Times New Roman" w:ascii="Times New Roman" w:hAnsi="Times New Roman"/>
          <w:sz w:val="24"/>
        </w:rPr>
        <w:t xml:space="preserve"> sollicitudine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ra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nere etiam explicite si eam </w:t>
      </w:r>
      <w:r>
        <w:rPr>
          <w:rFonts w:cs="Times New Roman" w:ascii="Times New Roman" w:hAnsi="Times New Roman"/>
          <w:b/>
          <w:sz w:val="24"/>
        </w:rPr>
        <w:t>invenerint</w:t>
      </w:r>
      <w:r>
        <w:rPr>
          <w:rFonts w:cs="Times New Roman" w:ascii="Times New Roman" w:hAnsi="Times New Roman"/>
          <w:sz w:val="24"/>
        </w:rPr>
        <w:t xml:space="preserve"> sive per propriam meditationem sive per occasionem acceptam a scripturis sive aliis hominibus quibuscunque sive per divinam revelationem et ideo nunquam omnes incident in hereticam pravitatem iudicium vero auctoritatis sive iudicialis sententie non oportet quod sit semper certum in ecclesia militante imm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ficere aliquando et ut videtur aliquando </w:t>
      </w:r>
      <w:r>
        <w:rPr>
          <w:rFonts w:cs="Times New Roman" w:ascii="Times New Roman" w:hAnsi="Times New Roman"/>
          <w:b/>
          <w:sz w:val="24"/>
        </w:rPr>
        <w:t>defe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tempore enim liberii pape qui postquam senserat perfidie arriane tenuit papatum sex annis verum iudicium auctoritatis et iudicialis sententie nullum fuit de hiis que pertinebant ad fidem ante etiam tempora constantini tale iudicium de hiis que fidei sunt defecisse videtur quia teste isidoro ut habetur dist 15 c 1 illis temporibus christianitas in diversas hereses scissa fuit quia non erat catholicis facultas conveniendi in u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isidorus dicit ibi quod episcopis non erat facultas conveniendi in unum et ideo christianitas in diversas hereses scissa fuit ex quo datur intelligi quod si tunc fuisset facultas conveniendi ad concilium generale christiani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divers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ses scissa non fuisset et ita videtur quod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magister ad hoc </w:t>
      </w:r>
      <w:r>
        <w:rPr>
          <w:rFonts w:cs="Times New Roman" w:ascii="Times New Roman" w:hAnsi="Times New Roman"/>
          <w:b/>
          <w:sz w:val="24"/>
        </w:rPr>
        <w:t>respondent</w:t>
      </w:r>
      <w:r>
        <w:rPr>
          <w:rFonts w:cs="Times New Roman" w:ascii="Times New Roman" w:hAnsi="Times New Roman"/>
          <w:sz w:val="24"/>
        </w:rPr>
        <w:t xml:space="preserve"> quod isidorus loquitur pro illo tempore pro quo episcopi fuerunt catholici et verum est quod concilium generale episcoporum catholicorum quamdiu permanserint in catholica veritate errare non potest omnes tamen illi episcopi possunt contra fidem errare etiam cum omnibus clericis su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discipulus dic quomodo respondetur ad terti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magister ad tertiam rationem respondent isti si concilium generale contra fidem erraret ab ipso appellare liceret et cum dicitur quod </w:t>
      </w:r>
      <w:r>
        <w:rPr>
          <w:rFonts w:cs="Times New Roman" w:ascii="Times New Roman" w:hAnsi="Times New Roman"/>
          <w:b/>
          <w:sz w:val="24"/>
        </w:rPr>
        <w:t>aut ad aliud concilium generale</w:t>
      </w:r>
      <w:r>
        <w:rPr>
          <w:rFonts w:cs="Times New Roman" w:ascii="Times New Roman" w:hAnsi="Times New Roman"/>
          <w:sz w:val="24"/>
        </w:rPr>
        <w:t xml:space="preserve"> dicunt quod ad aliud concilium generale si daretur facultas concilium congregandi appellare liceret etsi iterum illud concilium erraret liceret ad aliud appellare et sic semper quousque catholici convenirent iterum si papa non esset presens in concilio generali si concilium erraret contra fidem ad ipsum papam appellare liceret vel ad papam cum alio concilio congreg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ad ecclesiam etiam universalem si convenire posset esset principaliter appellandum si vero christianitas </w:t>
      </w:r>
      <w:r>
        <w:rPr>
          <w:rFonts w:cs="Times New Roman" w:ascii="Times New Roman" w:hAnsi="Times New Roman"/>
          <w:b/>
          <w:sz w:val="24"/>
        </w:rPr>
        <w:t>in tanta</w:t>
      </w:r>
      <w:r>
        <w:rPr>
          <w:rFonts w:cs="Times New Roman" w:ascii="Times New Roman" w:hAnsi="Times New Roman"/>
          <w:sz w:val="24"/>
        </w:rPr>
        <w:t xml:space="preserve"> esset pravitate infecta heretica quod papa et cardinales et prelati ac clerici et principes ac potentes essent heretici et soli pauci simplices et pauperes in fide manerent catholica et concilium reputatum generale contra fidem erraret aliud non restaret fidelibus quod dolor et gemitus consiliumque tenere beati ieronimi qui dat viro ecclesiastico et prudenti quando in </w:t>
      </w:r>
      <w:r>
        <w:rPr>
          <w:rFonts w:cs="Times New Roman" w:ascii="Times New Roman" w:hAnsi="Times New Roman"/>
          <w:b/>
          <w:sz w:val="24"/>
        </w:rPr>
        <w:t>ea</w:t>
      </w:r>
      <w:r>
        <w:rPr>
          <w:rFonts w:cs="Times New Roman" w:ascii="Times New Roman" w:hAnsi="Times New Roman"/>
          <w:sz w:val="24"/>
        </w:rPr>
        <w:t xml:space="preserve"> invalescit que domus dei vocatur iniquitas et </w:t>
      </w:r>
      <w:r>
        <w:rPr>
          <w:rFonts w:cs="Times New Roman" w:ascii="Times New Roman" w:hAnsi="Times New Roman"/>
          <w:b/>
          <w:sz w:val="24"/>
        </w:rPr>
        <w:t>iniustitia</w:t>
      </w:r>
      <w:r>
        <w:rPr>
          <w:rFonts w:cs="Times New Roman" w:ascii="Times New Roman" w:hAnsi="Times New Roman"/>
          <w:sz w:val="24"/>
        </w:rPr>
        <w:t xml:space="preserve"> omnino deprimitur qui ut recitatur 11 q 3 c quando </w:t>
      </w:r>
      <w:r>
        <w:rPr>
          <w:rFonts w:cs="Times New Roman" w:ascii="Times New Roman" w:hAnsi="Times New Roman"/>
          <w:b/>
          <w:sz w:val="24"/>
        </w:rPr>
        <w:t>vir</w:t>
      </w:r>
      <w:r>
        <w:rPr>
          <w:rFonts w:cs="Times New Roman" w:ascii="Times New Roman" w:hAnsi="Times New Roman"/>
          <w:sz w:val="24"/>
        </w:rPr>
        <w:t xml:space="preserve">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quando ergo vir ecclesiasticus et prudens atque intelligens multas impietates in ea que vocatur domus dei esse cognoverit et non solum multas sed etiam fortes et que opprimere possunt iustitiam et in </w:t>
      </w:r>
      <w:r>
        <w:rPr>
          <w:rFonts w:cs="Times New Roman" w:ascii="Times New Roman" w:hAnsi="Times New Roman"/>
          <w:b/>
          <w:sz w:val="24"/>
        </w:rPr>
        <w:t>tantam</w:t>
      </w:r>
      <w:r>
        <w:rPr>
          <w:rFonts w:cs="Times New Roman" w:ascii="Times New Roman" w:hAnsi="Times New Roman"/>
          <w:sz w:val="24"/>
        </w:rPr>
        <w:t xml:space="preserve"> doctorum rabiem processisse ut accipiant pretium in iudicio et omnia pro muneribus faciant pauperes devincent in portis et audire </w:t>
      </w:r>
      <w:r>
        <w:rPr>
          <w:rFonts w:cs="Times New Roman" w:ascii="Times New Roman" w:hAnsi="Times New Roman"/>
          <w:b/>
          <w:sz w:val="24"/>
        </w:rPr>
        <w:t>contempnunt</w:t>
      </w:r>
      <w:r>
        <w:rPr>
          <w:rFonts w:cs="Times New Roman" w:ascii="Times New Roman" w:hAnsi="Times New Roman"/>
          <w:sz w:val="24"/>
        </w:rPr>
        <w:t xml:space="preserve"> </w:t>
      </w:r>
      <w:r>
        <w:rPr>
          <w:rFonts w:cs="Times New Roman" w:ascii="Times New Roman" w:hAnsi="Times New Roman"/>
          <w:b/>
          <w:sz w:val="24"/>
        </w:rPr>
        <w:t>taceant</w:t>
      </w:r>
      <w:r>
        <w:rPr>
          <w:rFonts w:cs="Times New Roman" w:ascii="Times New Roman" w:hAnsi="Times New Roman"/>
          <w:sz w:val="24"/>
        </w:rPr>
        <w:t xml:space="preserve"> in illo tempo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dent</w:t>
      </w:r>
      <w:r>
        <w:rPr>
          <w:rFonts w:cs="Times New Roman" w:ascii="Times New Roman" w:hAnsi="Times New Roman"/>
          <w:sz w:val="24"/>
        </w:rPr>
        <w:t xml:space="preserve"> sanctum canibus et </w:t>
      </w:r>
      <w:r>
        <w:rPr>
          <w:rFonts w:cs="Times New Roman" w:ascii="Times New Roman" w:hAnsi="Times New Roman"/>
          <w:b/>
          <w:sz w:val="24"/>
        </w:rPr>
        <w:t>mittent</w:t>
      </w:r>
      <w:r>
        <w:rPr>
          <w:rFonts w:cs="Times New Roman" w:ascii="Times New Roman" w:hAnsi="Times New Roman"/>
          <w:sz w:val="24"/>
        </w:rPr>
        <w:t xml:space="preserve"> margaritas </w:t>
      </w:r>
      <w:r>
        <w:rPr>
          <w:rFonts w:cs="Times New Roman" w:ascii="Times New Roman" w:hAnsi="Times New Roman"/>
          <w:b/>
          <w:sz w:val="24"/>
        </w:rPr>
        <w:t>ante</w:t>
      </w:r>
      <w:r>
        <w:rPr>
          <w:rFonts w:cs="Times New Roman" w:ascii="Times New Roman" w:hAnsi="Times New Roman"/>
          <w:sz w:val="24"/>
        </w:rPr>
        <w:t xml:space="preserve"> porcos qui conversi conculcent eas et </w:t>
      </w:r>
      <w:r>
        <w:rPr>
          <w:rFonts w:cs="Times New Roman" w:ascii="Times New Roman" w:hAnsi="Times New Roman"/>
          <w:b/>
          <w:sz w:val="24"/>
        </w:rPr>
        <w:t>imitetur</w:t>
      </w:r>
      <w:r>
        <w:rPr>
          <w:rFonts w:cs="Times New Roman" w:ascii="Times New Roman" w:hAnsi="Times New Roman"/>
          <w:sz w:val="24"/>
        </w:rPr>
        <w:t xml:space="preserve"> ieremiam dicentem solus sedebam quia amaritudine repletus </w:t>
      </w:r>
      <w:r>
        <w:rPr>
          <w:rFonts w:cs="Times New Roman" w:ascii="Times New Roman" w:hAnsi="Times New Roman"/>
          <w:b/>
          <w:sz w:val="24"/>
        </w:rPr>
        <w:t>s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sic vir catholicus et fidelis quando multas hereses esse in christianitate </w:t>
      </w:r>
      <w:r>
        <w:rPr>
          <w:rFonts w:cs="Times New Roman" w:ascii="Times New Roman" w:hAnsi="Times New Roman"/>
          <w:b/>
          <w:sz w:val="24"/>
        </w:rPr>
        <w:t>cognovit</w:t>
      </w:r>
      <w:r>
        <w:rPr>
          <w:rFonts w:cs="Times New Roman" w:ascii="Times New Roman" w:hAnsi="Times New Roman"/>
          <w:sz w:val="24"/>
        </w:rPr>
        <w:t xml:space="preserve"> et corruisse veritatem catholicam in plateis et </w:t>
      </w:r>
      <w:r>
        <w:rPr>
          <w:rFonts w:cs="Times New Roman" w:ascii="Times New Roman" w:hAnsi="Times New Roman"/>
          <w:b/>
          <w:sz w:val="24"/>
        </w:rPr>
        <w:t>iterum</w:t>
      </w:r>
      <w:r>
        <w:rPr>
          <w:rFonts w:cs="Times New Roman" w:ascii="Times New Roman" w:hAnsi="Times New Roman"/>
          <w:sz w:val="24"/>
        </w:rPr>
        <w:t xml:space="preserve"> prelatorum doctorum clericorum </w:t>
      </w:r>
      <w:r>
        <w:rPr>
          <w:rFonts w:cs="Times New Roman" w:ascii="Times New Roman" w:hAnsi="Times New Roman"/>
          <w:b/>
          <w:sz w:val="24"/>
        </w:rPr>
        <w:t>potentum</w:t>
      </w:r>
      <w:r>
        <w:rPr>
          <w:rFonts w:cs="Times New Roman" w:ascii="Times New Roman" w:hAnsi="Times New Roman"/>
          <w:sz w:val="24"/>
        </w:rPr>
        <w:t xml:space="preserve"> et principum rabiem processisse ut fidem conentur destruere orthodoxam doctrinam patrum sanctorum audire </w:t>
      </w:r>
      <w:r>
        <w:rPr>
          <w:rFonts w:cs="Times New Roman" w:ascii="Times New Roman" w:hAnsi="Times New Roman"/>
          <w:b/>
          <w:sz w:val="24"/>
        </w:rPr>
        <w:t>contempnant</w:t>
      </w:r>
      <w:r>
        <w:rPr>
          <w:rFonts w:cs="Times New Roman" w:ascii="Times New Roman" w:hAnsi="Times New Roman"/>
          <w:sz w:val="24"/>
        </w:rPr>
        <w:t xml:space="preserve"> veritatis catholice </w:t>
      </w:r>
      <w:r>
        <w:rPr>
          <w:rFonts w:cs="Times New Roman" w:ascii="Times New Roman" w:hAnsi="Times New Roman"/>
          <w:b/>
          <w:sz w:val="24"/>
        </w:rPr>
        <w:t>doctores</w:t>
      </w:r>
      <w:r>
        <w:rPr>
          <w:rFonts w:cs="Times New Roman" w:ascii="Times New Roman" w:hAnsi="Times New Roman"/>
          <w:sz w:val="24"/>
        </w:rPr>
        <w:t xml:space="preserve"> occidant </w:t>
      </w:r>
      <w:r>
        <w:rPr>
          <w:rFonts w:cs="Times New Roman" w:ascii="Times New Roman" w:hAnsi="Times New Roman"/>
          <w:b/>
          <w:sz w:val="24"/>
        </w:rPr>
        <w:t>tribulant</w:t>
      </w:r>
      <w:r>
        <w:rPr>
          <w:rFonts w:cs="Times New Roman" w:ascii="Times New Roman" w:hAnsi="Times New Roman"/>
          <w:sz w:val="24"/>
        </w:rPr>
        <w:t xml:space="preserve"> </w:t>
      </w:r>
      <w:r>
        <w:rPr>
          <w:rFonts w:cs="Times New Roman" w:ascii="Times New Roman" w:hAnsi="Times New Roman"/>
          <w:b/>
          <w:sz w:val="24"/>
        </w:rPr>
        <w:t>persequuntur</w:t>
      </w:r>
      <w:r>
        <w:rPr>
          <w:rFonts w:cs="Times New Roman" w:ascii="Times New Roman" w:hAnsi="Times New Roman"/>
          <w:sz w:val="24"/>
        </w:rPr>
        <w:t xml:space="preserve"> et infestent </w:t>
      </w:r>
      <w:r>
        <w:rPr>
          <w:rFonts w:cs="Times New Roman" w:ascii="Times New Roman" w:hAnsi="Times New Roman"/>
          <w:b/>
          <w:sz w:val="24"/>
        </w:rPr>
        <w:t>taceat</w:t>
      </w:r>
      <w:r>
        <w:rPr>
          <w:rFonts w:cs="Times New Roman" w:ascii="Times New Roman" w:hAnsi="Times New Roman"/>
          <w:sz w:val="24"/>
        </w:rPr>
        <w:t xml:space="preserve"> in illo tempore nec publice coram eis appellet ne </w:t>
      </w:r>
      <w:r>
        <w:rPr>
          <w:rFonts w:cs="Times New Roman" w:ascii="Times New Roman" w:hAnsi="Times New Roman"/>
          <w:b/>
          <w:sz w:val="24"/>
        </w:rPr>
        <w:t>det</w:t>
      </w:r>
      <w:r>
        <w:rPr>
          <w:rFonts w:cs="Times New Roman" w:ascii="Times New Roman" w:hAnsi="Times New Roman"/>
          <w:sz w:val="24"/>
        </w:rPr>
        <w:t xml:space="preserve"> sanctum canibus et </w:t>
      </w:r>
      <w:r>
        <w:rPr>
          <w:rFonts w:cs="Times New Roman" w:ascii="Times New Roman" w:hAnsi="Times New Roman"/>
          <w:b/>
          <w:sz w:val="24"/>
        </w:rPr>
        <w:t>mittat</w:t>
      </w:r>
      <w:r>
        <w:rPr>
          <w:rFonts w:cs="Times New Roman" w:ascii="Times New Roman" w:hAnsi="Times New Roman"/>
          <w:sz w:val="24"/>
        </w:rPr>
        <w:t xml:space="preserve"> margaritas </w:t>
      </w:r>
      <w:r>
        <w:rPr>
          <w:rFonts w:cs="Times New Roman" w:ascii="Times New Roman" w:hAnsi="Times New Roman"/>
          <w:b/>
          <w:sz w:val="24"/>
        </w:rPr>
        <w:t>ante</w:t>
      </w:r>
      <w:r>
        <w:rPr>
          <w:rFonts w:cs="Times New Roman" w:ascii="Times New Roman" w:hAnsi="Times New Roman"/>
          <w:sz w:val="24"/>
        </w:rPr>
        <w:t xml:space="preserve"> porcos qui conversi conculcent eas scripturas sanctas perperam exponendo et ipsas </w:t>
      </w:r>
      <w:r>
        <w:rPr>
          <w:rFonts w:cs="Times New Roman" w:ascii="Times New Roman" w:hAnsi="Times New Roman"/>
          <w:b/>
          <w:sz w:val="24"/>
        </w:rPr>
        <w:t>reputante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o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falsitatem hereticam distorquendo et </w:t>
      </w:r>
      <w:r>
        <w:rPr>
          <w:rFonts w:cs="Times New Roman" w:ascii="Times New Roman" w:hAnsi="Times New Roman"/>
          <w:b/>
          <w:sz w:val="24"/>
        </w:rPr>
        <w:t>imitetur</w:t>
      </w:r>
      <w:r>
        <w:rPr>
          <w:rFonts w:cs="Times New Roman" w:ascii="Times New Roman" w:hAnsi="Times New Roman"/>
          <w:sz w:val="24"/>
        </w:rPr>
        <w:t xml:space="preserve"> ieremiam dicentem solus sedebam quia amaritudine repletus 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d quartam rationem respondetur quod concilium generale de iure potest de heresi accusari si enim concilium generale convocatum primo fidele ante corporalem dissolutionem eiusdem in heresim laberetur posset de iure coram papa catholico si non esset presens de heresi accusare et iuxta sanctiones canonicas iudicare si vero papa tali concilio interesset et una cum illa congregatione in hereticam pravitatem incideret potestas iudicandi omnes esset ad catholicos devolu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sicut si omnes prelati et clerici mundi pravitate inficerentur heretica potestas iudicandi omnes devolveretur ad catholicos laicos et fideles generale ergo concilium dum manet fidele nulli persone vel particulari collegio in causa fidei est subiectum licet ipsum manens infidele universali ecclesie sit subiectum sed si ante recessum convenientium ad invicem </w:t>
      </w:r>
      <w:r>
        <w:rPr>
          <w:rFonts w:cs="Times New Roman" w:ascii="Times New Roman" w:hAnsi="Times New Roman"/>
          <w:b/>
          <w:sz w:val="24"/>
        </w:rPr>
        <w:t>corporaliter</w:t>
      </w:r>
      <w:r>
        <w:rPr>
          <w:rFonts w:cs="Times New Roman" w:ascii="Times New Roman" w:hAnsi="Times New Roman"/>
          <w:sz w:val="24"/>
        </w:rPr>
        <w:t xml:space="preserve"> talis congregatio in heresim laberetur statim illa tota congregatio ipso iure esset alii persone vel collegio aut congregationi subie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ad quintam rationem respondetur quod isidorus loquitur de conciliis generalibus rite congregatis et rite celebratis absque omni errore in </w:t>
      </w:r>
      <w:r>
        <w:rPr>
          <w:rFonts w:cs="Times New Roman" w:ascii="Times New Roman" w:hAnsi="Times New Roman"/>
          <w:b/>
          <w:sz w:val="24"/>
        </w:rPr>
        <w:t>moribus</w:t>
      </w:r>
      <w:r>
        <w:rPr>
          <w:rFonts w:cs="Times New Roman" w:ascii="Times New Roman" w:hAnsi="Times New Roman"/>
          <w:sz w:val="24"/>
        </w:rPr>
        <w:t xml:space="preserve"> bonis vel in catholica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d </w:t>
      </w:r>
      <w:r>
        <w:rPr>
          <w:rFonts w:cs="Times New Roman" w:ascii="Times New Roman" w:hAnsi="Times New Roman"/>
          <w:b/>
          <w:sz w:val="24"/>
        </w:rPr>
        <w:t>sextam respondetur</w:t>
      </w:r>
      <w:r>
        <w:rPr>
          <w:rFonts w:cs="Times New Roman" w:ascii="Times New Roman" w:hAnsi="Times New Roman"/>
          <w:sz w:val="24"/>
        </w:rPr>
        <w:t xml:space="preserve"> similiter quod gregorius loquitur de conciliis generalibus rite a catholicis celebr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ad septimam dicitur eodem modo quod gelasius loquitur de conciliis rite a sanctis patribus celebratis qui si fuissent heretici nequaquam sancti fuiss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ad octavam respondetur quod si concilium in heresim laberetur remanere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tholici qui occulte vel publice prout expediret auderent fidem defendere orthodoxam ille enim qui reprobatis filiis carnalibus abrahe potest de lapidibus suscitare filios abrahe spirituales iuxta baptiste sententiam potens est et omnibus ad generale concilium convenientibus in heresim lapsis immo omnibus clericis mundi et potentibus secularibus falsitate dampnatis heretica de lapidibus id est laicis rudibus et abiectis pauperibus et despectis catholicos dei filios sus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icut enim in idiotis et laicis sacerdotibus et religiosis ac magistratibus repudiatis fidem primitus fundavit catholicam ita omnibus literatis et potentibus datis in reprobum sensum potest dare pauperes simplices illiteratos et rusticos edificatione ecclesie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xxi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admiratione </w:t>
      </w:r>
      <w:r>
        <w:rPr>
          <w:rFonts w:cs="Times New Roman" w:ascii="Times New Roman" w:hAnsi="Times New Roman"/>
          <w:b/>
          <w:sz w:val="24"/>
        </w:rPr>
        <w:t>permoveor</w:t>
      </w:r>
      <w:r>
        <w:rPr>
          <w:rFonts w:cs="Times New Roman" w:ascii="Times New Roman" w:hAnsi="Times New Roman"/>
          <w:sz w:val="24"/>
        </w:rPr>
        <w:t xml:space="preserve"> quod isti presumunt asserere totum clerum posse falsitate heretica irretiri et quia vix </w:t>
      </w:r>
      <w:r>
        <w:rPr>
          <w:rFonts w:cs="Times New Roman" w:ascii="Times New Roman" w:hAnsi="Times New Roman"/>
          <w:i/>
          <w:sz w:val="24"/>
        </w:rPr>
        <w:t>n</w:t>
      </w:r>
      <w:r>
        <w:rPr>
          <w:rFonts w:cs="Times New Roman" w:ascii="Times New Roman" w:hAnsi="Times New Roman"/>
          <w:b/>
          <w:i/>
          <w:sz w:val="24"/>
        </w:rPr>
        <w:t>unquam</w:t>
      </w:r>
      <w:r>
        <w:rPr>
          <w:rFonts w:cs="Times New Roman" w:ascii="Times New Roman" w:hAnsi="Times New Roman"/>
          <w:sz w:val="24"/>
        </w:rPr>
        <w:t xml:space="preserve"> aliquis sine motivo assentit errori </w:t>
      </w:r>
      <w:r>
        <w:rPr>
          <w:rFonts w:cs="Times New Roman" w:ascii="Times New Roman" w:hAnsi="Times New Roman"/>
          <w:b/>
          <w:sz w:val="24"/>
        </w:rPr>
        <w:t>aperies</w:t>
      </w:r>
      <w:r>
        <w:rPr>
          <w:rFonts w:cs="Times New Roman" w:ascii="Times New Roman" w:hAnsi="Times New Roman"/>
          <w:sz w:val="24"/>
        </w:rPr>
        <w:t xml:space="preserve"> unde isti moventur pro opin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principale motivum eorum est hoc quod sepe pro multis assertionibus est inductum quod una sola videlicet est ecclesia militans que contra fidem errare non potest constat autem quod congregatio fidelium que clericos et laicos comprehendit de facto vel comprehendere potest nequit contra fidem errare multitudo autem tota clericorum non est illa congregatio licet sit pars eius quemadmodum et multitudo laicorum est pars eius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habentne alia fundamenta minus principalia pro assertione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liis rationibus pluribus se munire nituntur unde secundum motivum eorum est hoc tota illa particularis multitudo christianorum qui in omnibus locis ponunt scandalum fidei orthodoxe et qui soli scindunt ecclesiam et populos de domo dei seducunt potest contra fidem errare huius est multitudo clericorum teste beato ieronimo qui ut recitatur 24 q 3 c transferunt ait veteres scrutans historias invenire non possum scidisse ecclesiam et de domo dei popul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uxisse preter eos qui sacerdotes a deo positi fuera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prophete id est speculat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sti igitur recurrunt in laqueum tortuosum in omnibus locis ponentes scandalum ex quibus verbis datur intelligi quod sacerdotes et speculat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d est doctores consueverunt ecclesiam dei scindere et populos de domo de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ucere scandalum fidei </w:t>
      </w:r>
      <w:r>
        <w:rPr>
          <w:rFonts w:cs="Times New Roman" w:ascii="Times New Roman" w:hAnsi="Times New Roman"/>
          <w:b/>
          <w:sz w:val="24"/>
        </w:rPr>
        <w:t>orthodoxe</w:t>
      </w:r>
      <w:r>
        <w:rPr>
          <w:rFonts w:cs="Times New Roman" w:ascii="Times New Roman" w:hAnsi="Times New Roman"/>
          <w:sz w:val="24"/>
        </w:rPr>
        <w:t xml:space="preserve"> ubique ponendo ergo omnes sacerdotes possunt contra fidem errare nomine autem sacerdotis intelliguntur inferiores clerici quod notat glossa extra de cohabitatione clericorum et mulierum c si quisquam sacerdotum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tertium motivum est tale tota multitudo illorum qui sunt deteriores laicis potest contra fidem errare quia nulla apparet ratio quare deus talem multitudinem ab errore contra fidem specialiter preservaret sed clerici sunt deteriores laicis secundum quod notat glossa de penitentia dist 1 c quis aliquando dicens habes ex hoc capitulo quod clerici sunt deteriores laicis 24 q 3 transferunt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quartum motivum eorum est hoc tota multitudo illorum a quibus omnia mala procedunt potest contra fidem errare quia ab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is p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ipue heretica pravitas noscitur </w:t>
      </w:r>
      <w:r>
        <w:rPr>
          <w:rFonts w:cs="Times New Roman" w:ascii="Times New Roman" w:hAnsi="Times New Roman"/>
          <w:b/>
          <w:sz w:val="24"/>
        </w:rPr>
        <w:t>pervenire</w:t>
      </w:r>
      <w:r>
        <w:rPr>
          <w:rFonts w:cs="Times New Roman" w:ascii="Times New Roman" w:hAnsi="Times New Roman"/>
          <w:sz w:val="24"/>
        </w:rPr>
        <w:t xml:space="preserve"> sed omnia mala a sacerdotibus processerunt ut notat glossa dist 50 c purgabit ergo tota multitudo cleric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quintum motivum est hoc tota multitudo illorum potest contra fidem errare quos valent laici iudicare sed malos clericos valent laici iudicare teste hiero qui ut habetur dist 8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1 c vereor ait vereor quomodo regina austri veniens a finibus terre audire sapientiam salomonis iudic</w:t>
      </w:r>
      <w:r>
        <w:rPr>
          <w:rFonts w:cs="Times New Roman" w:ascii="Times New Roman" w:hAnsi="Times New Roman"/>
          <w:b/>
          <w:sz w:val="24"/>
        </w:rPr>
        <w:t>ata</w:t>
      </w:r>
      <w:r>
        <w:rPr>
          <w:rFonts w:cs="Times New Roman" w:ascii="Times New Roman" w:hAnsi="Times New Roman"/>
          <w:sz w:val="24"/>
        </w:rPr>
        <w:t xml:space="preserve"> est homines temporis sui et viri ninivite </w:t>
      </w:r>
      <w:r>
        <w:rPr>
          <w:rFonts w:cs="Times New Roman" w:ascii="Times New Roman" w:hAnsi="Times New Roman"/>
          <w:b/>
          <w:sz w:val="24"/>
        </w:rPr>
        <w:t>acta</w:t>
      </w:r>
      <w:r>
        <w:rPr>
          <w:rFonts w:cs="Times New Roman" w:ascii="Times New Roman" w:hAnsi="Times New Roman"/>
          <w:sz w:val="24"/>
        </w:rPr>
        <w:t xml:space="preserve"> penitentia ad predicationem ione veniens a finibus terre audire sapientiam salomonis iudicata est homines temporis sui et viri ninivite acta penitentia ad predicationem condempnabunt eos qui maiorem etiam iona salvatorem contempserunt sic plurimi in populis episcopos iudic</w:t>
      </w:r>
      <w:r>
        <w:rPr>
          <w:rFonts w:cs="Times New Roman" w:ascii="Times New Roman" w:hAnsi="Times New Roman"/>
          <w:b/>
          <w:sz w:val="24"/>
        </w:rPr>
        <w:t>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x quibus verbis datur intelligi quod temerarium est asserere quod nunquam laici episcopos in comparatione vite iudicabunt sicut ergo laici possunt in moribus et fide errare ita etiam episcopi et eadem ratione alii clerici contra bonos mores et fidem possunt errare ergo temerarium est asserere quod nunquam tota multitudo clericoru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sextum motivum est hoc multitudo illorum potest contra fidem errare quibus laici possunt esse meliores sed laici possunt esse clericis meliores teste beato ieronimo qui ut habetur 8 q 1 c qualis ait qualis erit edificatio discipuli si intelligat magistro se esse </w:t>
      </w:r>
      <w:r>
        <w:rPr>
          <w:rFonts w:cs="Times New Roman" w:ascii="Times New Roman" w:hAnsi="Times New Roman"/>
          <w:b/>
          <w:i/>
          <w:sz w:val="24"/>
        </w:rPr>
        <w:t>meliorem</w:t>
      </w:r>
      <w:r>
        <w:rPr>
          <w:rFonts w:cs="Times New Roman" w:ascii="Times New Roman" w:hAnsi="Times New Roman"/>
          <w:b/>
          <w:sz w:val="24"/>
        </w:rPr>
        <w:t xml:space="preserve"> </w:t>
      </w:r>
      <w:r>
        <w:rPr>
          <w:rFonts w:cs="Times New Roman" w:ascii="Times New Roman" w:hAnsi="Times New Roman"/>
          <w:sz w:val="24"/>
        </w:rPr>
        <w:t>et infra vehementer ecclesiam dei destruit hoc scilicet meliores esse laicos quam clericos ex quibus verbis insinuatur aperte quod laici possunt esse clericis meliores sicut ergo tota multitudo laicorum potest contra fidem errare ita tota multitudo clericorum potest contra fidem errare</w:t>
      </w:r>
    </w:p>
    <w:p>
      <w:pPr>
        <w:pStyle w:val="PlainText"/>
        <w:ind w:right="7802" w:hanging="0"/>
        <w:rPr>
          <w:rFonts w:ascii="Times New Roman" w:hAnsi="Times New Roman" w:cs="Times New Roman"/>
          <w:b/>
          <w:b/>
          <w:sz w:val="24"/>
        </w:rPr>
      </w:pPr>
      <w:r>
        <w:rPr>
          <w:rFonts w:cs="Times New Roman" w:ascii="Times New Roman" w:hAnsi="Times New Roman"/>
          <w:b/>
          <w:sz w:val="24"/>
          <w:u w:val="thick"/>
        </w:rPr>
        <w:t>&lt;s 36&gt;</w:t>
      </w:r>
      <w:r>
        <w:rPr>
          <w:rFonts w:cs="Times New Roman" w:ascii="Times New Roman" w:hAnsi="Times New Roman"/>
          <w:sz w:val="24"/>
        </w:rPr>
        <w:t xml:space="preserve"> septimum motivum est tale multitudo illorum potest contra fidem errare qui possunt peccare et de quibus vix aliquis invenitur vere penitens post peccatum quia peccatum excecat intellectum et ita tandem poterit si per penitentiam minime deleatur ad errorem contra fidem deducere sed clerici omnes possunt peccare et de clericis vix invenitur aliquis vere penitens post peccatum teste iohanne crisostimo qui ut habetur </w:t>
      </w:r>
      <w:r>
        <w:rPr>
          <w:rFonts w:cs="Times New Roman" w:ascii="Times New Roman" w:hAnsi="Times New Roman"/>
          <w:b/>
          <w:sz w:val="24"/>
        </w:rPr>
        <w:t>de penitentia dist 1 c quis aliqu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b/>
          <w:sz w:val="24"/>
        </w:rPr>
        <w:t xml:space="preserve"> vidit</w:t>
      </w:r>
      <w:r>
        <w:rPr>
          <w:rFonts w:cs="Times New Roman" w:ascii="Times New Roman" w:hAnsi="Times New Roman"/>
          <w:sz w:val="24"/>
        </w:rPr>
        <w:t xml:space="preserve"> clericum cito penitentiam agentem etsi deprehensus humiliaverit se non ideo dolet quod peccavit sed confunditur quia perdidit gloriam suam ex hiis verbis datur intelligi quod clerici raro inveniuntur vere penitentes ergo est temerarium asserere quod multitudo tota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octavum motivum est tale multitudo illorum potest contra fidem errare qui sola dignitate ecclesiastica virtutes et gratiam </w:t>
      </w:r>
      <w:r>
        <w:rPr>
          <w:rFonts w:cs="Times New Roman" w:ascii="Times New Roman" w:hAnsi="Times New Roman"/>
          <w:b/>
          <w:sz w:val="24"/>
        </w:rPr>
        <w:t>necessario minime conferente nec agente aliquos catholicos</w:t>
      </w:r>
      <w:r>
        <w:rPr>
          <w:rFonts w:cs="Times New Roman" w:ascii="Times New Roman" w:hAnsi="Times New Roman"/>
          <w:sz w:val="24"/>
        </w:rPr>
        <w:t xml:space="preserve"> et fideles noscuntur precellere quia ex quo per talem dignitatem gratia et virtutes neque conferuntur neque augentur necessario nichil habet quare non </w:t>
      </w:r>
      <w:r>
        <w:rPr>
          <w:rFonts w:cs="Times New Roman" w:ascii="Times New Roman" w:hAnsi="Times New Roman"/>
          <w:b/>
          <w:sz w:val="24"/>
        </w:rPr>
        <w:t>possint</w:t>
      </w:r>
      <w:r>
        <w:rPr>
          <w:rFonts w:cs="Times New Roman" w:ascii="Times New Roman" w:hAnsi="Times New Roman"/>
          <w:sz w:val="24"/>
        </w:rPr>
        <w:t xml:space="preserve"> sicut prius contra fidem errare sed clerici ultra laicos catholicos et fideles nichil necessario obtinent nisi clericatum qui </w:t>
      </w:r>
      <w:r>
        <w:rPr>
          <w:rFonts w:cs="Times New Roman" w:ascii="Times New Roman" w:hAnsi="Times New Roman"/>
          <w:b/>
          <w:sz w:val="24"/>
        </w:rPr>
        <w:t>potest</w:t>
      </w:r>
      <w:r>
        <w:rPr>
          <w:rFonts w:cs="Times New Roman" w:ascii="Times New Roman" w:hAnsi="Times New Roman"/>
          <w:sz w:val="24"/>
        </w:rPr>
        <w:t xml:space="preserve"> dignitas ecclesiastica </w:t>
      </w:r>
      <w:r>
        <w:rPr>
          <w:rFonts w:cs="Times New Roman" w:ascii="Times New Roman" w:hAnsi="Times New Roman"/>
          <w:b/>
          <w:sz w:val="24"/>
        </w:rPr>
        <w:t>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nulla autem dignitas ecclesiastica in ecclesia militante confert necessario gratiam et virtutes nec necessario auget sicut in superioribus per auctoritates plurimas est ostensum ergo tota multitudo clericorum potest contra fidem errare sicut poterant omnes contra fidem errare quando laici extiterunt</w:t>
      </w:r>
    </w:p>
    <w:p>
      <w:pPr>
        <w:pStyle w:val="PlainText"/>
        <w:ind w:right="7802" w:hanging="0"/>
        <w:rPr>
          <w:rFonts w:ascii="Times New Roman" w:hAnsi="Times New Roman" w:cs="Times New Roman"/>
          <w:b/>
          <w:b/>
          <w:sz w:val="24"/>
        </w:rPr>
      </w:pPr>
      <w:r>
        <w:rPr>
          <w:rFonts w:cs="Times New Roman" w:ascii="Times New Roman" w:hAnsi="Times New Roman"/>
          <w:b/>
          <w:sz w:val="24"/>
          <w:u w:val="thick"/>
        </w:rPr>
        <w:t>&lt;s 40&gt;</w:t>
      </w:r>
      <w:r>
        <w:rPr>
          <w:rFonts w:cs="Times New Roman" w:ascii="Times New Roman" w:hAnsi="Times New Roman"/>
          <w:sz w:val="24"/>
        </w:rPr>
        <w:t xml:space="preserve"> nonum eorum motivum est tale si multitudo tota clericorum non potest contra </w:t>
      </w:r>
      <w:r>
        <w:rPr>
          <w:rFonts w:cs="Times New Roman" w:ascii="Times New Roman" w:hAnsi="Times New Roman"/>
          <w:b/>
          <w:sz w:val="24"/>
        </w:rPr>
        <w:t>fidem sicut tota multitudo laicorum potest contra fidem errare</w:t>
      </w:r>
      <w:r>
        <w:rPr>
          <w:rFonts w:cs="Times New Roman" w:ascii="Times New Roman" w:hAnsi="Times New Roman"/>
          <w:sz w:val="24"/>
        </w:rPr>
        <w:t xml:space="preserve"> aut hoc est ratione regiminis et auctoritatis quam habent clerici super laicos aut ratione maioris sanctitatis qua clerici pollent aut ratione maioris sapientie et literature quam habent clerici ultra laicos aut quia tota multitudine clericorum errante tota fides periclitaretur catholica non propter primum tum quia sicut dictum est dignitas aut regimen ecclesiasticum non necessario confert habenti nec necessario auget in eo grat</w:t>
      </w:r>
      <w:r>
        <w:rPr>
          <w:rFonts w:cs="Times New Roman" w:ascii="Times New Roman" w:hAnsi="Times New Roman"/>
          <w:b/>
          <w:sz w:val="24"/>
        </w:rPr>
        <w:t xml:space="preserve">iam et </w:t>
      </w:r>
      <w:r>
        <w:rPr>
          <w:rFonts w:cs="Times New Roman" w:ascii="Times New Roman" w:hAnsi="Times New Roman"/>
          <w:b/>
          <w:color w:val="000000"/>
          <w:sz w:val="24"/>
          <w:u w:val="single"/>
        </w:rPr>
        <w:t>[d]</w:t>
      </w:r>
      <w:r>
        <w:rPr>
          <w:rFonts w:cs="Times New Roman" w:ascii="Times New Roman" w:hAnsi="Times New Roman"/>
          <w:b/>
          <w:sz w:val="24"/>
        </w:rPr>
        <w:t xml:space="preserve"> veritatem </w:t>
      </w:r>
      <w:r>
        <w:rPr>
          <w:rFonts w:cs="Times New Roman" w:ascii="Times New Roman" w:hAnsi="Times New Roman"/>
          <w:b/>
          <w:color w:val="000000"/>
          <w:sz w:val="24"/>
          <w:u w:val="single"/>
        </w:rPr>
        <w:t>[/d]</w:t>
      </w:r>
      <w:r>
        <w:rPr>
          <w:rFonts w:cs="Times New Roman" w:ascii="Times New Roman" w:hAnsi="Times New Roman"/>
          <w:b/>
          <w:sz w:val="24"/>
        </w:rPr>
        <w:t xml:space="preserve"> </w:t>
      </w:r>
      <w:r>
        <w:rPr>
          <w:rFonts w:cs="Times New Roman" w:ascii="Times New Roman" w:hAnsi="Times New Roman"/>
          <w:b/>
          <w:color w:val="000000"/>
          <w:sz w:val="24"/>
          <w:u w:val="single"/>
        </w:rPr>
        <w:t>[m]</w:t>
      </w:r>
      <w:r>
        <w:rPr>
          <w:rFonts w:cs="Times New Roman" w:ascii="Times New Roman" w:hAnsi="Times New Roman"/>
          <w:b/>
          <w:sz w:val="24"/>
        </w:rPr>
        <w:t xml:space="preserve"> virtutem </w:t>
      </w:r>
      <w:r>
        <w:rPr>
          <w:rFonts w:cs="Times New Roman" w:ascii="Times New Roman" w:hAnsi="Times New Roman"/>
          <w:b/>
          <w:color w:val="000000"/>
          <w:sz w:val="24"/>
          <w:u w:val="single"/>
        </w:rPr>
        <w:t>[/m]</w:t>
      </w:r>
      <w:r>
        <w:rPr>
          <w:rFonts w:cs="Times New Roman" w:ascii="Times New Roman" w:hAnsi="Times New Roman"/>
          <w:b/>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tum quia summus pontifex quantum ad regimen et potestatem ecclesiasticam plenitudinem obtinet potestatis et tamen papa potest heretica pravitate fedari ergo et tota multitudo clericorum non obstante tali regimine pravitate poterit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secundum etiam non obstat quia multi inveniuntur laici clericis sanctiores et in fide stabiliores teste beato ambrosio qui ut habetur 8 q 1 c quid autem ait quid autem ego vos arguo cum possitis me uno sermone </w:t>
      </w:r>
      <w:r>
        <w:rPr>
          <w:rFonts w:cs="Times New Roman" w:ascii="Times New Roman" w:hAnsi="Times New Roman"/>
          <w:b/>
          <w:sz w:val="24"/>
        </w:rPr>
        <w:t>convenire</w:t>
      </w:r>
      <w:r>
        <w:rPr>
          <w:rFonts w:cs="Times New Roman" w:ascii="Times New Roman" w:hAnsi="Times New Roman"/>
          <w:sz w:val="24"/>
        </w:rPr>
        <w:t xml:space="preserve"> convinc</w:t>
      </w:r>
      <w:r>
        <w:rPr>
          <w:rFonts w:cs="Times New Roman" w:ascii="Times New Roman" w:hAnsi="Times New Roman"/>
          <w:b/>
          <w:sz w:val="24"/>
        </w:rPr>
        <w:t>or</w:t>
      </w:r>
      <w:r>
        <w:rPr>
          <w:rFonts w:cs="Times New Roman" w:ascii="Times New Roman" w:hAnsi="Times New Roman"/>
          <w:sz w:val="24"/>
        </w:rPr>
        <w:t xml:space="preserve"> enim cum in hac parte clericos vobis video magis negligentes quomodo enim possum corrigere filios cum fratres emendare non possim aut qua fiducia succes</w:t>
      </w:r>
      <w:r>
        <w:rPr>
          <w:rFonts w:cs="Times New Roman" w:ascii="Times New Roman" w:hAnsi="Times New Roman"/>
          <w:b/>
          <w:sz w:val="24"/>
        </w:rPr>
        <w:t>sit ea</w:t>
      </w:r>
      <w:r>
        <w:rPr>
          <w:rFonts w:cs="Times New Roman" w:ascii="Times New Roman" w:hAnsi="Times New Roman"/>
          <w:sz w:val="24"/>
        </w:rPr>
        <w:t xml:space="preserve"> laicis a consortibus pudoris verecundia conticescam ex quibus verbis datur intelligi quod laici possunt esse clericis sancti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ergo propter maiorem sanctitatem non dicitur quod tota multitudo clericorum non potest contra fidem errare nec propter maiorem sapientiam seu literaturam qua clerici pollent debet dici quod tota multitudo clericorum errare non potest contra fidem quia sicut sapientia vel literatura est sepe occasio </w:t>
      </w:r>
      <w:r>
        <w:rPr>
          <w:rFonts w:cs="Times New Roman" w:ascii="Times New Roman" w:hAnsi="Times New Roman"/>
          <w:b/>
          <w:sz w:val="24"/>
        </w:rPr>
        <w:t>stabilitatis</w:t>
      </w:r>
      <w:r>
        <w:rPr>
          <w:rFonts w:cs="Times New Roman" w:ascii="Times New Roman" w:hAnsi="Times New Roman"/>
          <w:sz w:val="24"/>
        </w:rPr>
        <w:t xml:space="preserve"> in fide ita est </w:t>
      </w:r>
      <w:r>
        <w:rPr>
          <w:rFonts w:cs="Times New Roman" w:ascii="Times New Roman" w:hAnsi="Times New Roman"/>
          <w:b/>
          <w:sz w:val="24"/>
        </w:rPr>
        <w:t>frequenter</w:t>
      </w:r>
      <w:r>
        <w:rPr>
          <w:rFonts w:cs="Times New Roman" w:ascii="Times New Roman" w:hAnsi="Times New Roman"/>
          <w:sz w:val="24"/>
        </w:rPr>
        <w:t xml:space="preserve"> occasio heretice pravitatis unde communiter invent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viri literati scripturarum notitiam divinarum habentes suos errores ex ipsis sacris literis assumentes ipsosque errores per sacras scripturas fulcire conantes secundum quod testatur beatus clemens et legitur dist 28 c relatum</w:t>
      </w:r>
    </w:p>
    <w:p>
      <w:pPr>
        <w:pStyle w:val="PlainText"/>
        <w:ind w:right="7802" w:hanging="0"/>
        <w:rPr>
          <w:rFonts w:ascii="Times New Roman" w:hAnsi="Times New Roman" w:cs="Times New Roman"/>
          <w:b/>
          <w:b/>
          <w:sz w:val="24"/>
        </w:rPr>
      </w:pPr>
      <w:r>
        <w:rPr>
          <w:rFonts w:cs="Times New Roman" w:ascii="Times New Roman" w:hAnsi="Times New Roman"/>
          <w:b/>
          <w:sz w:val="24"/>
          <w:u w:val="thick"/>
        </w:rPr>
        <w:t>&lt;s 44&gt;</w:t>
      </w:r>
      <w:r>
        <w:rPr>
          <w:rFonts w:cs="Times New Roman" w:ascii="Times New Roman" w:hAnsi="Times New Roman"/>
          <w:sz w:val="24"/>
        </w:rPr>
        <w:t xml:space="preserve"> et beatus ieronimus insinuat in prologo bibl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j1d5c26.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ens nonnullos ad voluntatem suam sacram scripturam trahere repugnantem propter maiorem ergo notitiam scripturarum non est dicendum quod </w:t>
      </w:r>
      <w:r>
        <w:rPr>
          <w:rFonts w:cs="Times New Roman" w:ascii="Times New Roman" w:hAnsi="Times New Roman"/>
          <w:b/>
          <w:sz w:val="24"/>
        </w:rPr>
        <w:t>si</w:t>
      </w:r>
      <w:r>
        <w:rPr>
          <w:rFonts w:cs="Times New Roman" w:ascii="Times New Roman" w:hAnsi="Times New Roman"/>
          <w:sz w:val="24"/>
        </w:rPr>
        <w:t xml:space="preserve"> tota multitudo clericorum erraret periclitaretur fides quia sicut testificatur beatus paulus 1 corinth 4 fides nostra non est in sapientia hominum sed est </w:t>
      </w:r>
      <w:r>
        <w:rPr>
          <w:rFonts w:cs="Times New Roman" w:ascii="Times New Roman" w:hAnsi="Times New Roman"/>
          <w:b/>
          <w:sz w:val="24"/>
        </w:rPr>
        <w:t>in virtute d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b/>
          <w:sz w:val="24"/>
        </w:rPr>
        <w:t xml:space="preserve"> sed virtute dei</w:t>
      </w:r>
      <w:r>
        <w:rPr>
          <w:rFonts w:cs="Times New Roman" w:ascii="Times New Roman" w:hAnsi="Times New Roman"/>
          <w:sz w:val="24"/>
        </w:rPr>
        <w:t xml:space="preserve"> ita potest fides catholica sustentari in laicis sicut in literatis et clericis presertim cum sepe simplices laici et pauperes stabiliores in fide inveniantur quam clerici maxime cum christus fidem per idiotas et illiteratos fundaverit ergo quamvis omnes clerici deviarent a fide non periclitaretur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ecimum eorum motivum est tale tota multitudo clericorum non est sanctior </w:t>
      </w:r>
      <w:r>
        <w:rPr>
          <w:rFonts w:cs="Times New Roman" w:ascii="Times New Roman" w:hAnsi="Times New Roman"/>
          <w:b/>
          <w:sz w:val="24"/>
        </w:rPr>
        <w:t>nec fide stabilior</w:t>
      </w:r>
      <w:r>
        <w:rPr>
          <w:rFonts w:cs="Times New Roman" w:ascii="Times New Roman" w:hAnsi="Times New Roman"/>
          <w:sz w:val="24"/>
        </w:rPr>
        <w:t xml:space="preserve"> quam fuit collegium apostolorum collegium autem apostolorum tempore passionis christi erravit in fide ergo et multitudo clericorum potest contra fidem errare dicunt ergo isti quod sicut temerarium est dicere quod tota multitudo </w:t>
      </w:r>
      <w:r>
        <w:rPr>
          <w:rFonts w:cs="Times New Roman" w:ascii="Times New Roman" w:hAnsi="Times New Roman"/>
          <w:b/>
          <w:sz w:val="24"/>
        </w:rPr>
        <w:t>clericorum</w:t>
      </w:r>
      <w:r>
        <w:rPr>
          <w:rFonts w:cs="Times New Roman" w:ascii="Times New Roman" w:hAnsi="Times New Roman"/>
          <w:sz w:val="24"/>
        </w:rPr>
        <w:t xml:space="preserve"> errabit contra fidem ita t</w:t>
      </w:r>
      <w:r>
        <w:rPr>
          <w:rFonts w:cs="Times New Roman" w:ascii="Times New Roman" w:hAnsi="Times New Roman"/>
          <w:b/>
          <w:sz w:val="24"/>
        </w:rPr>
        <w:t>emerarie dicitur</w:t>
      </w:r>
      <w:r>
        <w:rPr>
          <w:rFonts w:cs="Times New Roman" w:ascii="Times New Roman" w:hAnsi="Times New Roman"/>
          <w:sz w:val="24"/>
        </w:rPr>
        <w:t xml:space="preserve"> quod multitudo clericorum errabit contra fidem nec tempore antichristi nec alio tempore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e nulla enim congregatione multitudine vel collegio firmiter est tenendum quod nunquam contra fidem errabit nisi in quantum hoc potest colligi ex verbis christi promittentis apostolis quod fides catholica est usque ad finem seculi permansura in promissione autem licet illa christus locutus fuerit apostolis qui erant episcopi non tamen loquebatur precise pro ipsis sed locutus est pro futuris inter illos autem futuros nullam de clericis specialem fecit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nec verba sua intelligenda sunt de aliqua multitudine speciali christianorum sed de tota multitudine quia hec nunquam erit vera tota multitudo christianorum errat in fide sed an hec erit vera tota multitudo cler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r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fide nescitur a nobis sed a deo qui omnia futura novit predicte assertioni concordat glossa 24 q 1 7 c a recto quero de qua ecclesia intelligitur quod dicitur quod non possit errare et respondens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respondeo quod ipsa congregatio fidelium hic dicitur ecclesia ex quibus verbis colligitur quod congregatio fidelium est illa ecclesia de qua dicitur quod errare non potest ad congregationem fidelium ita pertinent laici fideles sicut clerici ergo de multitudine clericorum non debet intelligi quod errare non pos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capitulum xx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pro ista assertione quam existimo falsam satis allegasti ideo queso ut pro assertione contraria alias alleg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duo sunt fundamenta principalia assertionis contrarie ex quibus sequitur quod multitudo clericorum contra fidem errare non possit primum est quod ecclesia contra fidem errare non potest secundum est quod multitudo clericorum es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quod ecclesia non possit errare contra fidem concedunt adversarii ideo solummodo proba quod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quod soli clerici sint ecclesia ex verbis sanctorum patrum colligitur manifeste ait enim adrianus papa ut legitur dist 63 c 1 quisquis secularium principum vel potentum vel alterius dignitatis laicus adversus communem vel consonantem atque catholicam electionem ecclesiastici ordinis agere temptaverit anathema sit donec obediat et consentiat quicquid ecclesia de electione aut ordinatione presulis se velle modo statuerit ex quibus patet quod ecclesia contra laicos est distincta ergo soli clerici sunt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tem innocentius tertius ut habetur extra de constitutionibus c ecclesia ait </w:t>
      </w:r>
      <w:r>
        <w:rPr>
          <w:rFonts w:cs="Times New Roman" w:ascii="Times New Roman" w:hAnsi="Times New Roman"/>
          <w:b/>
          <w:sz w:val="24"/>
        </w:rPr>
        <w:t>non attemptantes</w:t>
      </w:r>
      <w:r>
        <w:rPr>
          <w:rFonts w:cs="Times New Roman" w:ascii="Times New Roman" w:hAnsi="Times New Roman"/>
          <w:sz w:val="24"/>
        </w:rPr>
        <w:t xml:space="preserve"> quod laicis super eccles</w:t>
      </w:r>
      <w:r>
        <w:rPr>
          <w:rFonts w:cs="Times New Roman" w:ascii="Times New Roman" w:hAnsi="Times New Roman"/>
          <w:b/>
          <w:sz w:val="24"/>
        </w:rPr>
        <w:t>ias</w:t>
      </w:r>
      <w:r>
        <w:rPr>
          <w:rFonts w:cs="Times New Roman" w:ascii="Times New Roman" w:hAnsi="Times New Roman"/>
          <w:sz w:val="24"/>
        </w:rPr>
        <w:t xml:space="preserve"> et personis ecclesiasticis nulla sit attributa facultas et cetera ex quibus verbis datur intelligi quod laici super ecclesiam vel personas ecclesiasticas nullam habent penitus facultatem constat autem quod nulli laici super alios laicos obtinent potestatem ergo laici non sunt persone ecclesiastice ut sunt de ecclesia et ita soli clerici dicuntur eccles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discipulus notum est quod soli clerici vocantur ecclesia et ecclesiastici viri quare cum constet quod ecclesia non potest contra fidem errare sequitur quod tota multitudo clericorum nunquam deviabit a fide ideo circa istud medium amplius non insistas sed alia melius coneris addu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magister licet medium pro assertione predicta est tota multitudo illorum non potest contra fidem errare ad qu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ad alios spectat questiones fidei terminare et contra fidem errantes corrigere qua multitudine </w:t>
      </w:r>
      <w:r>
        <w:rPr>
          <w:rFonts w:cs="Times New Roman" w:ascii="Times New Roman" w:hAnsi="Times New Roman"/>
          <w:b/>
          <w:sz w:val="24"/>
        </w:rPr>
        <w:t>tota tali errante tota</w:t>
      </w:r>
      <w:r>
        <w:rPr>
          <w:rFonts w:cs="Times New Roman" w:ascii="Times New Roman" w:hAnsi="Times New Roman"/>
          <w:sz w:val="24"/>
        </w:rPr>
        <w:t xml:space="preserve"> fides periret sed ad solos clericos et non ad laicos spectat questiones fidei terminare et errantes contra fidem corrigere ergo tota multitudo clericorum nequit contra fidem errare cum fides perire non possit maior videtur certa quia nunquam erit ecclesia dei usque ad finem seculi absque auctoritate questiones terminandi et hereticos corr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minor quo ad utramque partem probatur quod enim ad solos clericos spectat questiones fidei terminare pat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solam sedem apostolicam cui soli clerici president spectat questiones fidei terminare 24 q 1 c quotiens et extra de baptismo et eius effectu maiores secunda pars etiam probatur quod heresis est crimen </w:t>
      </w:r>
      <w:r>
        <w:rPr>
          <w:rFonts w:cs="Times New Roman" w:ascii="Times New Roman" w:hAnsi="Times New Roman"/>
          <w:b/>
          <w:sz w:val="24"/>
        </w:rPr>
        <w:t>hereticum</w:t>
      </w:r>
      <w:r>
        <w:rPr>
          <w:rFonts w:cs="Times New Roman" w:ascii="Times New Roman" w:hAnsi="Times New Roman"/>
          <w:sz w:val="24"/>
        </w:rPr>
        <w:t xml:space="preserve"> ergo ad solos clericos spectat de crimine illo cognos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discipulus de hac mater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j1d5c26.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ram postea multa ideo de illa pertranseas et aliud motivum </w:t>
      </w:r>
      <w:r>
        <w:rPr>
          <w:rFonts w:cs="Times New Roman" w:ascii="Times New Roman" w:hAnsi="Times New Roman"/>
          <w:b/>
          <w:sz w:val="24"/>
        </w:rPr>
        <w:t>pro assertione predicta</w:t>
      </w:r>
      <w:r>
        <w:rPr>
          <w:rFonts w:cs="Times New Roman" w:ascii="Times New Roman" w:hAnsi="Times New Roman"/>
          <w:sz w:val="24"/>
        </w:rPr>
        <w:t xml:space="preserve"> in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agister tertium motivum eorum est tale tota multitudo illorum non potest contra fidem errare qui nullius iudicio extra illam multitudinem sunt subiecti quia si tota illa multitudo contra fidem erraret nullus esset qui hereticos punire valeret sed clerici nullius alterius quam </w:t>
      </w:r>
      <w:r>
        <w:rPr>
          <w:rFonts w:cs="Times New Roman" w:ascii="Times New Roman" w:hAnsi="Times New Roman"/>
          <w:b/>
          <w:sz w:val="24"/>
        </w:rPr>
        <w:t>clerici</w:t>
      </w:r>
      <w:r>
        <w:rPr>
          <w:rFonts w:cs="Times New Roman" w:ascii="Times New Roman" w:hAnsi="Times New Roman"/>
          <w:sz w:val="24"/>
        </w:rPr>
        <w:t xml:space="preserve"> sunt subiecti iudicio ut sacri canones attestantur ergo tota multitudo clericor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artum medium eorum est tale tota multitudo eorum non potest contra fidem errare qui soli et non alii potestatem caput ecclesie noscuntur eligendi habere quia nunquam ecclesia ad statum illum </w:t>
      </w:r>
      <w:r>
        <w:rPr>
          <w:rFonts w:cs="Times New Roman" w:ascii="Times New Roman" w:hAnsi="Times New Roman"/>
          <w:b/>
          <w:sz w:val="24"/>
        </w:rPr>
        <w:t>perveniret</w:t>
      </w:r>
      <w:r>
        <w:rPr>
          <w:rFonts w:cs="Times New Roman" w:ascii="Times New Roman" w:hAnsi="Times New Roman"/>
          <w:sz w:val="24"/>
        </w:rPr>
        <w:t xml:space="preserve"> quin possit sibi caput eligere cum </w:t>
      </w:r>
      <w:r>
        <w:rPr>
          <w:rFonts w:cs="Times New Roman" w:ascii="Times New Roman" w:hAnsi="Times New Roman"/>
          <w:b/>
          <w:sz w:val="24"/>
        </w:rPr>
        <w:t>enim aliqua</w:t>
      </w:r>
      <w:r>
        <w:rPr>
          <w:rFonts w:cs="Times New Roman" w:ascii="Times New Roman" w:hAnsi="Times New Roman"/>
          <w:sz w:val="24"/>
        </w:rPr>
        <w:t xml:space="preserve"> congregatio possit sibi constituere caput sed soli clerici et non laici habent potestatem eligendi caput ecclesie scilicet summum pontificem iuxta canonicas sanctiones ergo tota multitudo clericor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ntum motivum eorum est tale domus dei que est ecclesia militans non potest esse nulla sicut nec ecclesia potest esse </w:t>
      </w:r>
      <w:r>
        <w:rPr>
          <w:rFonts w:cs="Times New Roman" w:ascii="Times New Roman" w:hAnsi="Times New Roman"/>
          <w:b/>
          <w:sz w:val="24"/>
        </w:rPr>
        <w:t>nulla</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24 q 1 c </w:t>
      </w:r>
      <w:r>
        <w:rPr>
          <w:rFonts w:cs="Times New Roman" w:ascii="Times New Roman" w:hAnsi="Times New Roman"/>
          <w:b/>
          <w:sz w:val="24"/>
        </w:rPr>
        <w:t>petenda</w:t>
      </w:r>
      <w:r>
        <w:rPr>
          <w:rFonts w:cs="Times New Roman" w:ascii="Times New Roman" w:hAnsi="Times New Roman"/>
          <w:sz w:val="24"/>
        </w:rPr>
        <w:t xml:space="preserve"> teste ieronimo ut legitur 24 q 1 c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omnibus qui ait omnibus consideratis puto me temere non dicere alios esse ita in domo dei ut ipsi sint eadem domus dei que dicitur edificari super petram que unica columba appell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et parum post que domus etiam claves accepit ac potestatem ligandi et solvendi ex quibus verbis colligitur quod domus dei que unica columba vocatur quam constat esse ecclesiam catholicam claves habet ac potestatem ligandi et solvendi claves autem et predicta potestas in solis sacerdotibus inveniuntur ergo usque ad finem seculi erunt in ecclesia catholica aliqui sacerdotes et per consequens nunquam tota multitudo cleric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extum motivum est tale christus usque ad finem seculi in ecclesia militante permanebit non solum per fidem et dilectionem sed etiam per suam presentiam sacramentalem ergo semper erunt in ecclesia aliqui sacerdotes qui potestatem habebunt conficiendi corpus christi sed si tota multitudo clericorum hereticaretur nullus esset in eccles</w:t>
      </w:r>
      <w:r>
        <w:rPr>
          <w:rFonts w:cs="Times New Roman" w:ascii="Times New Roman" w:hAnsi="Times New Roman"/>
          <w:b/>
          <w:sz w:val="24"/>
        </w:rPr>
        <w:t>ia</w:t>
      </w:r>
      <w:r>
        <w:rPr>
          <w:rFonts w:cs="Times New Roman" w:ascii="Times New Roman" w:hAnsi="Times New Roman"/>
          <w:sz w:val="24"/>
        </w:rPr>
        <w:t xml:space="preserve"> qui potestatem haberet conficiendi corpus christi quod nunquam accidet ergo nunquam tota multitudo clericorum exorbitabi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septimum motivum eorum tale est ecclesia hierarchia usque </w:t>
      </w:r>
      <w:r>
        <w:rPr>
          <w:rFonts w:cs="Times New Roman" w:ascii="Times New Roman" w:hAnsi="Times New Roman"/>
          <w:b/>
          <w:sz w:val="24"/>
        </w:rPr>
        <w:t>in</w:t>
      </w:r>
      <w:r>
        <w:rPr>
          <w:rFonts w:cs="Times New Roman" w:ascii="Times New Roman" w:hAnsi="Times New Roman"/>
          <w:sz w:val="24"/>
        </w:rPr>
        <w:t xml:space="preserve"> finem seculi permanebit sed in solis prelatis et sacerdotibus et ceteris clericis consistit ecclesia hierarchia ergo semper usque ad finem seculi aliqui prelati et sacerdotes et alii clerici fideles et catholici permanebunt tria ultima media confirmantur una ratione tali si tota multitudo clericorum posset hereticari eadem ratione tota multitudo clericorum posset per mortem extingui immo occi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sed nunquam ante finem mundi tota multitudo clericorum erit extincta quia si tota multitudo clericorum esset extincta non solum ecclesia esset actu privata clavibus regni celorum et </w:t>
      </w:r>
      <w:r>
        <w:rPr>
          <w:rFonts w:cs="Times New Roman" w:ascii="Times New Roman" w:hAnsi="Times New Roman"/>
          <w:b/>
          <w:sz w:val="24"/>
        </w:rPr>
        <w:t>potentia</w:t>
      </w:r>
      <w:r>
        <w:rPr>
          <w:rFonts w:cs="Times New Roman" w:ascii="Times New Roman" w:hAnsi="Times New Roman"/>
          <w:sz w:val="24"/>
        </w:rPr>
        <w:t xml:space="preserve"> ligandi et solvendi ac etiam sacramento corporis christi et ecclesia hierarchia sed etiam privata esset potestate habendi pre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quamvis etiam si tota multitudo clericorum </w:t>
      </w:r>
      <w:r>
        <w:rPr>
          <w:rFonts w:cs="Times New Roman" w:ascii="Times New Roman" w:hAnsi="Times New Roman"/>
          <w:b/>
          <w:sz w:val="24"/>
        </w:rPr>
        <w:t>hereticaretur vel</w:t>
      </w:r>
      <w:r>
        <w:rPr>
          <w:rFonts w:cs="Times New Roman" w:ascii="Times New Roman" w:hAnsi="Times New Roman"/>
          <w:sz w:val="24"/>
        </w:rPr>
        <w:t xml:space="preserve"> ecclesia careat de predictis de facto tamen si </w:t>
      </w:r>
      <w:r>
        <w:rPr>
          <w:rFonts w:cs="Times New Roman" w:ascii="Times New Roman" w:hAnsi="Times New Roman"/>
          <w:b/>
          <w:sz w:val="24"/>
        </w:rPr>
        <w:t>remaneant</w:t>
      </w:r>
      <w:r>
        <w:rPr>
          <w:rFonts w:cs="Times New Roman" w:ascii="Times New Roman" w:hAnsi="Times New Roman"/>
          <w:sz w:val="24"/>
        </w:rPr>
        <w:t xml:space="preserve"> alii clerici heretici possent aliqui catholici ordinari ab eis quod ut videtur aliquibus </w:t>
      </w:r>
      <w:r>
        <w:rPr>
          <w:rFonts w:cs="Times New Roman" w:ascii="Times New Roman" w:hAnsi="Times New Roman"/>
          <w:b/>
          <w:sz w:val="24"/>
        </w:rPr>
        <w:t>esset</w:t>
      </w:r>
      <w:r>
        <w:rPr>
          <w:rFonts w:cs="Times New Roman" w:ascii="Times New Roman" w:hAnsi="Times New Roman"/>
          <w:sz w:val="24"/>
        </w:rPr>
        <w:t xml:space="preserve"> licitum in illo casu sicut in articulo necessitatis licet ab hereticis baptismum accipere quibus ordinatis possent omnia predicta reparari sed si nulli clerici nec catholici nec heretici remaneant nunquam posset aliquis in ecclesia habere claves neque potestatem ligandi atque solvendi nec conficere corpus christi nec unquam posset esse ecclesia hierar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t ita inconveniens dicere quod tota multitudo clericorum potest per mortem extingui qualiter inconveniens est asserere totam multitudinem clericorum posse in hereticam incidere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nonum motivum est tale tota multitudo eorum nequit contra fidem errare a qua quicunque separatur cum ecclesia dei pacem habere non potest sed </w:t>
      </w:r>
      <w:r>
        <w:rPr>
          <w:rFonts w:cs="Times New Roman" w:ascii="Times New Roman" w:hAnsi="Times New Roman"/>
          <w:b/>
          <w:i/>
          <w:sz w:val="24"/>
        </w:rPr>
        <w:t>quicunque</w:t>
      </w:r>
      <w:r>
        <w:rPr>
          <w:rFonts w:cs="Times New Roman" w:ascii="Times New Roman" w:hAnsi="Times New Roman"/>
          <w:sz w:val="24"/>
        </w:rPr>
        <w:t xml:space="preserve"> separatur a tota multitudine clericorum pacem cum ecclesia dei habere non potest teste Cypriano qui ut recitatur 7 q 1 c </w:t>
      </w:r>
      <w:r>
        <w:rPr>
          <w:rFonts w:cs="Times New Roman" w:ascii="Times New Roman" w:hAnsi="Times New Roman"/>
          <w:b/>
          <w:sz w:val="24"/>
        </w:rPr>
        <w:t>novicianus</w:t>
      </w:r>
      <w:r>
        <w:rPr>
          <w:rFonts w:cs="Times New Roman" w:ascii="Times New Roman" w:hAnsi="Times New Roman"/>
          <w:sz w:val="24"/>
        </w:rPr>
        <w:t xml:space="preserve">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qui ergo nec coniunctionem pacis nec </w:t>
      </w:r>
      <w:r>
        <w:rPr>
          <w:rFonts w:cs="Times New Roman" w:ascii="Times New Roman" w:hAnsi="Times New Roman"/>
          <w:b/>
          <w:sz w:val="24"/>
        </w:rPr>
        <w:t>utilitatem</w:t>
      </w:r>
      <w:r>
        <w:rPr>
          <w:rFonts w:cs="Times New Roman" w:ascii="Times New Roman" w:hAnsi="Times New Roman"/>
          <w:sz w:val="24"/>
        </w:rPr>
        <w:t xml:space="preserve"> spiritus observat et se ab ecclesie vinculo atque sacerdotum collegio separat episcopi nec potestatem potest habere nec honorem qui episcopo ne unitatem habere voluit nec pacem ex quibus verbis datur intelligi quod qui separat a collegio sacerdotum nec honorem nec pacem nec unitatem cum ecclesia dei potest habere ergo tota multitudo clericorum que intelligitur nomine sacerdotum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capitulum xxx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discipulus ista media pro assertione quam reputo esse veram michi sufficiunt nec puto quod adversarii ad ipsas responsiones invenire poterunt apparentes tamen ut melius veritatem eorum intelligam dic quomodo ad ipsa adversarii responde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magister primum omnino frivolum arbitrantur quia per equivocationem procedit nam hoc nomen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j1d5c26.tif p. 17/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t varias significationes 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accipitur pro domo materiali et sic accipitur eccles</w:t>
      </w:r>
      <w:r>
        <w:rPr>
          <w:rFonts w:cs="Times New Roman" w:ascii="Times New Roman" w:hAnsi="Times New Roman"/>
          <w:b/>
          <w:sz w:val="24"/>
        </w:rPr>
        <w:t>ia</w:t>
      </w:r>
      <w:r>
        <w:rPr>
          <w:rFonts w:cs="Times New Roman" w:ascii="Times New Roman" w:hAnsi="Times New Roman"/>
          <w:sz w:val="24"/>
        </w:rPr>
        <w:t xml:space="preserve"> 1 ad corinth 3 cum dicit apostolus nunquid domos non habetis ad manducandum et bibendum </w:t>
      </w:r>
      <w:r>
        <w:rPr>
          <w:rFonts w:cs="Times New Roman" w:ascii="Times New Roman" w:hAnsi="Times New Roman"/>
          <w:b/>
          <w:sz w:val="24"/>
        </w:rPr>
        <w:t>ac</w:t>
      </w:r>
      <w:r>
        <w:rPr>
          <w:rFonts w:cs="Times New Roman" w:ascii="Times New Roman" w:hAnsi="Times New Roman"/>
          <w:sz w:val="24"/>
        </w:rPr>
        <w:t xml:space="preserve"> etiam ecclesiam dei contempn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secundo accipitur hoc nomen ecclesia pro congregatione christianorum fidelium generali vel particulari que tam viros quam mulieres comprehendere potest et sic accipitur ecclesia act 2 cum dicit apostolus maioribus natu attendite vobis et universo gregi in quo vos spiritus sanctus preficit episcopos regere ecclesiam dei ubi nomen ecclesie comprehendit tam viros quam mulieres sicut etiam accipit apostolus nomen ecclesie in epistola ad philippenses cum dicit ecclesia que in domo tu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a in domo philemonis erant tam viri quam mulieres et forte nullus clericus erat in ea nisi episcopus fortasse quia nec ipse philemon preditus erat ecclesiastica dignitate sic etiam semper accipit apostolus in aliis epistolis suis ecclesiam et isto modo accipitur ecclesia proverb 2 cum dicitur pene fui in omni malo in medio ecclesie et synagoge sic etiam accipitur ecclesia de consecratione dist 1 c ecclesia ubi dicit nicolaus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ecclesia id est catholicorum collectio quomodo sine apostolice sedis institueretur quando iuxta sacra decreta nec ipsam debet absque preceptione pape basilica noviter construi </w:t>
      </w:r>
      <w:r>
        <w:rPr>
          <w:rFonts w:cs="Times New Roman" w:ascii="Times New Roman" w:hAnsi="Times New Roman"/>
          <w:b/>
          <w:sz w:val="24"/>
        </w:rPr>
        <w:t>que et</w:t>
      </w:r>
      <w:r>
        <w:rPr>
          <w:rFonts w:cs="Times New Roman" w:ascii="Times New Roman" w:hAnsi="Times New Roman"/>
          <w:sz w:val="24"/>
        </w:rPr>
        <w:t xml:space="preserve"> ipsam catholicorum inter semet amplecti statuam dinoscitur ubi ecclesia accipitur pro collectione catholicorum que mulieres et laicos nequaquam excludit in duabus significationibus predictis dicunt isti nomen ecclesie solummodo accipi in scriptura divina et ideo dicunt quod ad ecclesiam secundum quod in scriptura divina que est totius fidei catholice fundamentum accipitur ita laici et mulieres fideles pertinent et sunt persone ecclesiastice sicut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in iure autem canonico hoc nomen ecclesia significationes habet alias a predictis quia clerici nomen ecclesie ad clericos restrinxerunt clericos solummodo vocantes ecclesiam cum tamen sicut dictum est secundum quod scriptura divina utitur nomine ecclesie </w:t>
      </w:r>
      <w:r>
        <w:rPr>
          <w:rFonts w:cs="Times New Roman" w:ascii="Times New Roman" w:hAnsi="Times New Roman"/>
          <w:b/>
          <w:sz w:val="24"/>
        </w:rPr>
        <w:t>ita sint</w:t>
      </w:r>
      <w:r>
        <w:rPr>
          <w:rFonts w:cs="Times New Roman" w:ascii="Times New Roman" w:hAnsi="Times New Roman"/>
          <w:sz w:val="24"/>
        </w:rPr>
        <w:t xml:space="preserve"> persone ecclesiastice laici et mulieres sicut clerici quia ita sunt de ecclesia sicut clerici et sic accipiendo ecclesiam solummodo pro clericis adhuc plures habet significationes secundum quod notatur extra de verborum significatione c cler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quia quandoque designat tantum episcopum 7 q 1 c scire ponitur quandoque pro maiori parte capituli 56 dist c apostolica quandoque restringitur ad catholicos matricis ecclesie 6 dist c di ultima 10 q 1 antiquos quandoque designat </w:t>
      </w:r>
      <w:r>
        <w:rPr>
          <w:rFonts w:cs="Times New Roman" w:ascii="Times New Roman" w:hAnsi="Times New Roman"/>
          <w:b/>
          <w:sz w:val="24"/>
        </w:rPr>
        <w:t>qualem</w:t>
      </w:r>
      <w:r>
        <w:rPr>
          <w:rFonts w:cs="Times New Roman" w:ascii="Times New Roman" w:hAnsi="Times New Roman"/>
          <w:sz w:val="24"/>
        </w:rPr>
        <w:t xml:space="preserve"> ecclesiam provincie supra de usu pallii cum super per hoc respondent ad rationem primam dicentes quod aliqua ecclesia potest contra fidem errare et aliqua ecclesia non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lerici autem sunt illa ecclesia que potest contra fidem errare sed non sunt illa ecclesia que non potest errare licet sint catholici sicut pars illius ecclesie que non potest errare quod vero sit alia ecclesia que potest hereticari auctoritate beati ambrosii pape probare nituntur ait enim ambrosius ut recitatur 24 q 1 c que dignior si qua est ecclesia que fidem respuat nec apostolice predicationis fundamenta possideat </w:t>
      </w:r>
      <w:r>
        <w:rPr>
          <w:rFonts w:cs="Times New Roman" w:ascii="Times New Roman" w:hAnsi="Times New Roman"/>
          <w:b/>
          <w:sz w:val="24"/>
        </w:rPr>
        <w:t>nec quam</w:t>
      </w:r>
      <w:r>
        <w:rPr>
          <w:rFonts w:cs="Times New Roman" w:ascii="Times New Roman" w:hAnsi="Times New Roman"/>
          <w:sz w:val="24"/>
        </w:rPr>
        <w:t xml:space="preserve"> labe perfidie possit aspergere disserend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quod apostolus quoque evidenter asseruit dicens hereticum hominem post unam et aliam correptionem devita ex quibus verbis evidenter apparet quod aliqua ecclesia potest heretica infici pravitate et illam dicunt ecclesiam esse clericorum que tunc non esset vera ecclesia sed foret ecclesia malignantium nuncupanda cum vero dixisti notum esse quod soli clerici vocantur ecclesia et ecclesiastici viri dicunt quod contrarium per scripturam divinam et etiam per decreta sanctorum patrum est notum sicut ostens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discipulus ista ratio non est ita fortis sicut videbatur quia clare probatum est quod sepe vocabulum ecclesie laicos et mulieres etiam comprehendit ideo indica quomodo ad secundum membr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ad secundum respondetur negando maiorem dicentes quod quamvis quando clerici sunt catholici et in sacra pagina periti et laici sunt illiterati divinarum scripturarum ignari laici de questionibus fidei non debeant principaliter intromittere sed a clero addiscere que fidei suntnec debeant errantes contra fidem principaliter corrigere sed exequi ea que ad correctionem hereticorum ordinantur provide a prelatis tamen si clerici omnes in hereticam inciderent pravitatem omnia predicta quantum suppetit notitia laicorum pertinent ad eos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de ista materia interrogabo postea plura ideo transi ad rationem ter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ad rationem tertiam respondetur quod clerici non sunt exempti a iudicio laicorum nisi ex voluntate laicorum et ideo si omnes clerici essent effecti heretici omnes essent iudicio laicorum subiecti quia nunquam fuit intentio laicorum concedere clericis immunitatem quando omnes fidem </w:t>
      </w:r>
    </w:p>
    <w:p>
      <w:pPr>
        <w:pStyle w:val="PlainText"/>
        <w:ind w:right="7802" w:hanging="0"/>
        <w:rPr/>
      </w:pP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5f.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catholicam impugna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de hoc etiam conferam postea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de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 quomodo respondent ad quart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w:t>
      </w:r>
      <w:r>
        <w:rPr>
          <w:rFonts w:cs="Times New Roman" w:ascii="Times New Roman" w:hAnsi="Times New Roman"/>
          <w:b/>
          <w:sz w:val="24"/>
        </w:rPr>
        <w:t>magister respondetur</w:t>
      </w:r>
      <w:r>
        <w:rPr>
          <w:rFonts w:cs="Times New Roman" w:ascii="Times New Roman" w:hAnsi="Times New Roman"/>
          <w:sz w:val="24"/>
        </w:rPr>
        <w:t xml:space="preserve"> quod si omnes clerici hereticarentur potestas eligendi summum pontificem devoluta esset ad laicos sicut etiam laici habuerunt potestatem summum pontificem elig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de hoc etiam specialiter indagabo ideo qualiter respondent ad quintum motivum respon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tria motiva sequentia eandem difficultatem continere videntur papa quam dicunt nonnulli quod quamvis maior pars immo fere tota multitudo clericorum possit contra fidem errare et fidem catholicam pertinaciter impugnare tamen semper permanebit saltem unus episcopus sacerdos catholicus qui illa que ordinis sunt licite valeat exercere et ideo concedunt illi quod omnes magistri theologie et inferiores clerici episcopo sacerdote possunt contra fidem errare deus tamen semper conservabit aliquem sacerdotem episcopum orthodoxum ne ecclesia potestatem habendi claves regni celorum et auctoritatem ligandi et solvendi ac potestatem conficiendi corpus christi et habendi ecclesiam hierarchiam amit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sed tenentes quod tota multitudo clericorum potest hereticari dicunt quod quamvis omnes clerici hereticarentur propter hoc ecclesia potestatem habendi predicta nequaquam amitteret licet il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et habere per humanam potentiam sed per miraculosam operationem divinam deus enim posset si omnes clerici essent facti heretici diversis modis de aliquibus laicis catholicis sacerdotes et episcopos ordinare sola enim voluntate posset hoc facere quod etiam posset sue ecclesie revelare qua revelatione facta et per miraculum confirmata omnes catholici </w:t>
      </w:r>
      <w:r>
        <w:rPr>
          <w:rFonts w:cs="Times New Roman" w:ascii="Times New Roman" w:hAnsi="Times New Roman"/>
          <w:b/>
          <w:sz w:val="24"/>
        </w:rPr>
        <w:t>debent</w:t>
      </w:r>
      <w:r>
        <w:rPr>
          <w:rFonts w:cs="Times New Roman" w:ascii="Times New Roman" w:hAnsi="Times New Roman"/>
          <w:sz w:val="24"/>
        </w:rPr>
        <w:t xml:space="preserve"> taliter ordinatos a deo sicut veros episcopos et sacerdotes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istud non est probabile quod deus taliter sacerdotes et episcopos ordi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magister dicunt isti quod sicut temerarium est asserere quod deus taliter sacerdotes et episcopos </w:t>
      </w:r>
      <w:r>
        <w:rPr>
          <w:rFonts w:cs="Times New Roman" w:ascii="Times New Roman" w:hAnsi="Times New Roman"/>
          <w:b/>
          <w:sz w:val="24"/>
        </w:rPr>
        <w:t>ordinabi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ita etiam temerarium est hoc negare quia hoc esset de futuris temere divinare dicere vero quod deus hoc non possit facere reputant heresim manifestam quia </w:t>
      </w:r>
      <w:r>
        <w:rPr>
          <w:rFonts w:cs="Times New Roman" w:ascii="Times New Roman" w:hAnsi="Times New Roman"/>
          <w:b/>
          <w:sz w:val="24"/>
        </w:rPr>
        <w:t>in</w:t>
      </w:r>
      <w:r>
        <w:rPr>
          <w:rFonts w:cs="Times New Roman" w:ascii="Times New Roman" w:hAnsi="Times New Roman"/>
          <w:sz w:val="24"/>
        </w:rPr>
        <w:t xml:space="preserve"> articulum fidei de omnipotentia dei impudenter impin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dic responsionem istorum ad ultimum motiv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ultimum respondetur quod qui separat se a tota multitudine clericorum quando sunt catholici non potest cum ecclesia dei pacem habere et in hoc casu debent intelligi verba Cypriani cum autem omnes clerici essent heretici qui non separarent se ab eorum collegio saltem spiritualiter et ignorantia probabili minime laborante cum ecclesia dei pacem nequaquam ha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capitulum xxx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discipulus licet teneam quod tota multitudo clericorum non possit contra fidem errare nolo te tamen ad rationes in contrarium respondere quia conabor per meditationem propriam responsiones ad ipsas rationabiles invenire de quibus post presentis operis completionem intendo tecum collationem habere nunc autem quia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feri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peri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debaris innuere aliquos affirmare quod tota multitudo virorum et clericorum et laicorum potest contra fidem errare peto ut aliqua motiva pro dicta assertione inveni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magister verum est quosdam tenere quod tota multitudo virorum potest contra fidem errare et quod fides catholica posset in mulieribus catholicis conservari pro quibus principale motivum est in promptu quod est tale sicut sepe tactum est prius unica est ecclesia militans que contra fidem err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nunquam invenitur quod sint plures ecclesie militantes que contra fidem errare non possi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itudo autem virorum non est illa ecclesia unica que contra fidem errare non potest sed est solummodo pars illius ecclesie quando viri sunt cathol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si enim viri non essent pars illius ecclesie sed tota illa unica ecclesia que errare non potest nulla mulier salvaretur quia nulla persona viatrix salvatur nisi sit de illa ecclesia militante que errare non potest si autem multitudo virorum non est illa unica ecclesia que errare non potest sequitur quod tota multitudo viror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um motivum eorum est tale tota multitudo clericorum potest contra fidem errare ergo tota multitudo virorum potest contra fidem errare consequentia probatur quia tota multitudo virorum et tota multitudo clericorum non differunt nisi sicut due partes ecclesie militantis quarum una est maior et alia minor sed non apparet ratio quare non ita pars maior possit errare sicut min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quia quod tota multitudo virorum non possit errare non potest alia ratio cogitari nisi propter maiorem sapientiam virorum quam mulierum vel propter maiorem sanctitatem vel propter maiorem capacitatem ecclesiastice potestatis scilicet ordinum et clavium ecclesie et potestatis conficiendi corpus christi et dispensandi ecclesiastica sacramenta sed ex omnibus </w:t>
      </w:r>
      <w:r>
        <w:rPr>
          <w:rFonts w:cs="Times New Roman" w:ascii="Times New Roman" w:hAnsi="Times New Roman"/>
          <w:b/>
          <w:sz w:val="24"/>
        </w:rPr>
        <w:t>istis potest</w:t>
      </w:r>
      <w:r>
        <w:rPr>
          <w:rFonts w:cs="Times New Roman" w:ascii="Times New Roman" w:hAnsi="Times New Roman"/>
          <w:sz w:val="24"/>
        </w:rPr>
        <w:t xml:space="preserve"> concludi quod tota multitudo clericorum non potest contra fidem errare sicut quod tota multitudo virorum sicut ex precedentibus pate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si ergo tota multitudo clericorum potest contra fidem errare etiam tota multitudo virorum poterit hereticari sed tota multitudo clericorum potest hereticari sicut dicunt superius esse probatum igitur et 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tertium motivum est tale illud quod semel accidit et non est revelatum a deo quod nunquam de cetero eveniat nec per rationem naturalem potest probari quod non sit venturum temerarium est asserere quod nunquam eveniet sed aliquando tota multitudo virorum contra fidem erravit scilicet tempore passionis christi tunc enim tota fides ecclesie christiane in matre christi remansit non est autem revelatum a deo quod hoc </w:t>
      </w:r>
      <w:r>
        <w:rPr>
          <w:rFonts w:cs="Times New Roman" w:ascii="Times New Roman" w:hAnsi="Times New Roman"/>
          <w:b/>
          <w:sz w:val="24"/>
        </w:rPr>
        <w:t>nunquam</w:t>
      </w:r>
      <w:r>
        <w:rPr>
          <w:rFonts w:cs="Times New Roman" w:ascii="Times New Roman" w:hAnsi="Times New Roman"/>
          <w:sz w:val="24"/>
        </w:rPr>
        <w:t xml:space="preserve"> postea </w:t>
      </w:r>
      <w:r>
        <w:rPr>
          <w:rFonts w:cs="Times New Roman" w:ascii="Times New Roman" w:hAnsi="Times New Roman"/>
          <w:b/>
          <w:sz w:val="24"/>
        </w:rPr>
        <w:t>fiet</w:t>
      </w:r>
      <w:r>
        <w:rPr>
          <w:rFonts w:cs="Times New Roman" w:ascii="Times New Roman" w:hAnsi="Times New Roman"/>
          <w:sz w:val="24"/>
        </w:rPr>
        <w:t xml:space="preserve"> et constat quod per rationem naturalem prob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ergo absque temeritate minime affirmatur quod unquam tota multitudo viror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christus revelavit apostolis quod </w:t>
      </w:r>
      <w:r>
        <w:rPr>
          <w:rFonts w:cs="Times New Roman" w:ascii="Times New Roman" w:hAnsi="Times New Roman"/>
          <w:b/>
          <w:sz w:val="24"/>
        </w:rPr>
        <w:t>nunquam</w:t>
      </w:r>
      <w:r>
        <w:rPr>
          <w:rFonts w:cs="Times New Roman" w:ascii="Times New Roman" w:hAnsi="Times New Roman"/>
          <w:sz w:val="24"/>
        </w:rPr>
        <w:t xml:space="preserve"> tota multitudo virorum errabit cum dicit mat ult ecce vobiscum sum cunctis diebus usque ad consummationem seculi non enim dixit hoc eis pro ipsis apostolis quia ipsi erant ante finem seculi morituri ergo dixit eis pro succed</w:t>
      </w:r>
      <w:r>
        <w:rPr>
          <w:rFonts w:cs="Times New Roman" w:ascii="Times New Roman" w:hAnsi="Times New Roman"/>
          <w:b/>
          <w:sz w:val="24"/>
        </w:rPr>
        <w:t>entibus</w:t>
      </w:r>
      <w:r>
        <w:rPr>
          <w:rFonts w:cs="Times New Roman" w:ascii="Times New Roman" w:hAnsi="Times New Roman"/>
          <w:sz w:val="24"/>
        </w:rPr>
        <w:t xml:space="preserve">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magister hoc non reputant isti concludere quia christus dixit verba predicta apostolis pro fidelibus credentibus et credituris in eum ita enim erant mulieres crediture in ipsum sicut viri quia verba christi ad viros restringi non debent propter idem dicunt quod verba christi cum dixit petro ego pro te rogavi petre ut non deficiat fides tua ad viros sunt minime coar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capitulum xxxi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non est autem modo credendum quod tota multitudo virorum contra fidem errabit sicut </w:t>
      </w:r>
      <w:r>
        <w:rPr>
          <w:rFonts w:cs="Times New Roman" w:ascii="Times New Roman" w:hAnsi="Times New Roman"/>
          <w:b/>
          <w:sz w:val="24"/>
        </w:rPr>
        <w:t>non</w:t>
      </w:r>
      <w:r>
        <w:rPr>
          <w:rFonts w:cs="Times New Roman" w:ascii="Times New Roman" w:hAnsi="Times New Roman"/>
          <w:sz w:val="24"/>
        </w:rPr>
        <w:t xml:space="preserve"> est credendum quod infideles n</w:t>
      </w:r>
      <w:r>
        <w:rPr>
          <w:rFonts w:cs="Times New Roman" w:ascii="Times New Roman" w:hAnsi="Times New Roman"/>
          <w:b/>
          <w:sz w:val="24"/>
        </w:rPr>
        <w:t>unquam</w:t>
      </w:r>
      <w:r>
        <w:rPr>
          <w:rFonts w:cs="Times New Roman" w:ascii="Times New Roman" w:hAnsi="Times New Roman"/>
          <w:sz w:val="24"/>
        </w:rPr>
        <w:t xml:space="preserve"> totam christianitatem occupabunt hoc enim scripture divine et verbis christi videtur apertissime obviare </w:t>
      </w:r>
      <w:r>
        <w:rPr>
          <w:rFonts w:cs="Times New Roman" w:ascii="Times New Roman" w:hAnsi="Times New Roman"/>
          <w:b/>
          <w:sz w:val="24"/>
        </w:rPr>
        <w:t>christus ut</w:t>
      </w:r>
      <w:r>
        <w:rPr>
          <w:rFonts w:cs="Times New Roman" w:ascii="Times New Roman" w:hAnsi="Times New Roman"/>
          <w:sz w:val="24"/>
        </w:rPr>
        <w:t xml:space="preserve"> legitur matth 24 predicans destructionem </w:t>
      </w:r>
      <w:r>
        <w:rPr>
          <w:rFonts w:cs="Times New Roman" w:ascii="Times New Roman" w:hAnsi="Times New Roman"/>
          <w:b/>
          <w:sz w:val="24"/>
        </w:rPr>
        <w:t>templi</w:t>
      </w:r>
      <w:r>
        <w:rPr>
          <w:rFonts w:cs="Times New Roman" w:ascii="Times New Roman" w:hAnsi="Times New Roman"/>
          <w:sz w:val="24"/>
        </w:rPr>
        <w:t xml:space="preserve"> et iudaici populi que facta fuit postea per titum et vespasianum dix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nim tun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ribulatio magna qualis </w:t>
      </w:r>
      <w:r>
        <w:rPr>
          <w:rFonts w:cs="Times New Roman" w:ascii="Times New Roman" w:hAnsi="Times New Roman"/>
          <w:b/>
          <w:sz w:val="24"/>
        </w:rPr>
        <w:t>unquam</w:t>
      </w:r>
      <w:r>
        <w:rPr>
          <w:rFonts w:cs="Times New Roman" w:ascii="Times New Roman" w:hAnsi="Times New Roman"/>
          <w:sz w:val="24"/>
        </w:rPr>
        <w:t xml:space="preserve"> fuit ab initio mundi usque modo nec fiet et nisi breviati fuissent dies illius non fieret salva omnis caro ex quibus verbis colligitur quod nunquam futura est tanta tribulatio quanta fuit facta per romanos si autem tota christianitas quantum ad viros destrueretur multo maior esset tribulatio christianorum quam illa quam fecerunt romani ergo nunquam tota multitudo virorum christianorum destruetur et per consequens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item futura maxima christianorum adversio a fide erit tempore antichristi sed tempore eius remanebunt plures viri fideles christiani ipsa veritate testante que ut habetur matth 24 loquens de persecutione futura tempore antichristi ait </w:t>
      </w:r>
      <w:r>
        <w:rPr>
          <w:rFonts w:cs="Times New Roman" w:ascii="Times New Roman" w:hAnsi="Times New Roman"/>
          <w:b/>
          <w:sz w:val="24"/>
        </w:rPr>
        <w:t>surget</w:t>
      </w:r>
      <w:r>
        <w:rPr>
          <w:rFonts w:cs="Times New Roman" w:ascii="Times New Roman" w:hAnsi="Times New Roman"/>
          <w:sz w:val="24"/>
        </w:rPr>
        <w:t xml:space="preserve"> pseudo christi et pseudo prophete dabunt signa magna et prodigia ita ut in errorem ducantur si fieri potest etiam electi ex quibus verbis colligitur quod tempore antichristi aliqui erunt sancti viri electi qui in errore minime induc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od beatus iohannes in Apocalypsi in diversis locis testari videtur hec sunt inter alia que assertionem prefatam de improbabilitate convincun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w:t>
      </w:r>
      <w:r>
        <w:rPr>
          <w:rFonts w:cs="Times New Roman" w:ascii="Times New Roman" w:hAnsi="Times New Roman"/>
          <w:b/>
          <w:sz w:val="24"/>
        </w:rPr>
        <w:t>discipulus</w:t>
      </w:r>
      <w:r>
        <w:rPr>
          <w:rFonts w:cs="Times New Roman" w:ascii="Times New Roman" w:hAnsi="Times New Roman"/>
          <w:sz w:val="24"/>
        </w:rPr>
        <w:t xml:space="preserve"> licet de conclusione non dubitem tamen quomodo potest ad ista responderi ut clarius veritatem intelligam ac de multis que ad istam spectant materiam occasionem habeam cogitandi pandere v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capitulum xxxi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vis ut tibi quid sentiam de predictis aper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scipulus nolo ut quod tenes in mente reveles sed responsiones aliquas que cogitari vel teneri </w:t>
      </w:r>
      <w:r>
        <w:rPr>
          <w:rFonts w:cs="Times New Roman" w:ascii="Times New Roman" w:hAnsi="Times New Roman"/>
          <w:b/>
          <w:sz w:val="24"/>
        </w:rPr>
        <w:t>poterunt</w:t>
      </w:r>
      <w:r>
        <w:rPr>
          <w:rFonts w:cs="Times New Roman" w:ascii="Times New Roman" w:hAnsi="Times New Roman"/>
          <w:sz w:val="24"/>
        </w:rPr>
        <w:t xml:space="preserve"> a quocunque non differas reci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gister hoc pacto ut omnia que narrabo non aliter accipiantur nisi quod aliquis questionum difficilium indagathor potest </w:t>
      </w:r>
      <w:r>
        <w:rPr>
          <w:rFonts w:cs="Times New Roman" w:ascii="Times New Roman" w:hAnsi="Times New Roman"/>
          <w:b/>
          <w:sz w:val="24"/>
        </w:rPr>
        <w:t>dicendo</w:t>
      </w:r>
      <w:r>
        <w:rPr>
          <w:rFonts w:cs="Times New Roman" w:ascii="Times New Roman" w:hAnsi="Times New Roman"/>
          <w:sz w:val="24"/>
        </w:rPr>
        <w:t xml:space="preserve"> computare consona veritati quomodo ad predictas instantias respondere contingat ostendam</w:t>
      </w:r>
    </w:p>
    <w:p>
      <w:pPr>
        <w:pStyle w:val="PlainText"/>
        <w:ind w:right="7802" w:hanging="0"/>
        <w:rPr/>
      </w:pPr>
      <w:r>
        <w:rPr>
          <w:rFonts w:cs="Times New Roman" w:ascii="Times New Roman" w:hAnsi="Times New Roman"/>
          <w:b/>
          <w:sz w:val="24"/>
          <w:u w:val="thick"/>
        </w:rPr>
        <w:t>&lt;s 115&gt;</w:t>
      </w:r>
      <w:r>
        <w:rPr>
          <w:rFonts w:cs="Times New Roman" w:ascii="Times New Roman" w:hAnsi="Times New Roman"/>
          <w:b/>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magister volo etiam quod dicenda fratri m et eius sequacibus nequaquam imponas </w:t>
      </w:r>
      <w:r>
        <w:rPr>
          <w:rFonts w:cs="Times New Roman" w:ascii="Times New Roman" w:hAnsi="Times New Roman"/>
          <w:b/>
          <w:sz w:val="24"/>
        </w:rPr>
        <w:t>sicut in</w:t>
      </w:r>
      <w:r>
        <w:rPr>
          <w:rFonts w:cs="Times New Roman" w:ascii="Times New Roman" w:hAnsi="Times New Roman"/>
          <w:sz w:val="24"/>
        </w:rPr>
        <w:t xml:space="preserve"> precedentibus multas recitavi sententias que assertionibus domini iohannis et suorum sequacium obviant manifeste quas tamen frater m et sui sequaces minime opinantur immo nonnullas impugnare nituntur ita in parte futura operis huius si tu volueris plura referam que </w:t>
      </w:r>
      <w:r>
        <w:rPr>
          <w:rFonts w:cs="Times New Roman" w:ascii="Times New Roman" w:hAnsi="Times New Roman"/>
          <w:b/>
          <w:sz w:val="24"/>
        </w:rPr>
        <w:t>predictus frater m</w:t>
      </w:r>
      <w:r>
        <w:rPr>
          <w:rFonts w:cs="Times New Roman" w:ascii="Times New Roman" w:hAnsi="Times New Roman"/>
          <w:sz w:val="24"/>
        </w:rPr>
        <w:t xml:space="preserve"> et sui sequaces satagunt par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quod istum modum teneas a principio accep</w:t>
      </w:r>
      <w:r>
        <w:rPr>
          <w:rFonts w:cs="Times New Roman" w:ascii="Times New Roman" w:hAnsi="Times New Roman"/>
          <w:b/>
          <w:sz w:val="24"/>
        </w:rPr>
        <w:t>tavi</w:t>
      </w:r>
      <w:r>
        <w:rPr>
          <w:rFonts w:cs="Times New Roman" w:ascii="Times New Roman" w:hAnsi="Times New Roman"/>
          <w:sz w:val="24"/>
        </w:rPr>
        <w:t xml:space="preserve"> quia sententias contrarias quorumcunque catholicorum </w:t>
      </w:r>
      <w:r>
        <w:rPr>
          <w:rFonts w:cs="Times New Roman" w:ascii="Times New Roman" w:hAnsi="Times New Roman"/>
          <w:b/>
          <w:sz w:val="24"/>
        </w:rPr>
        <w:t>et hereticorum et interdum alia</w:t>
      </w:r>
      <w:r>
        <w:rPr>
          <w:rFonts w:cs="Times New Roman" w:ascii="Times New Roman" w:hAnsi="Times New Roman"/>
          <w:sz w:val="24"/>
        </w:rPr>
        <w:t xml:space="preserve"> que a nullo christiano tenentur licet possit habere catholicos </w:t>
      </w:r>
      <w:r>
        <w:rPr>
          <w:rFonts w:cs="Times New Roman" w:ascii="Times New Roman" w:hAnsi="Times New Roman"/>
          <w:b/>
          <w:sz w:val="24"/>
        </w:rPr>
        <w:t>vel</w:t>
      </w:r>
      <w:r>
        <w:rPr>
          <w:rFonts w:cs="Times New Roman" w:ascii="Times New Roman" w:hAnsi="Times New Roman"/>
          <w:sz w:val="24"/>
        </w:rPr>
        <w:t xml:space="preserve"> hereticos defendentes te desidero recitare sic enim multiplicius et efficacius exercitabimus studiorum ingen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w:t>
      </w:r>
      <w:r>
        <w:rPr>
          <w:rFonts w:cs="Times New Roman" w:ascii="Times New Roman" w:hAnsi="Times New Roman"/>
          <w:b/>
          <w:sz w:val="24"/>
        </w:rPr>
        <w:t>peractis</w:t>
      </w:r>
      <w:r>
        <w:rPr>
          <w:rFonts w:cs="Times New Roman" w:ascii="Times New Roman" w:hAnsi="Times New Roman"/>
          <w:sz w:val="24"/>
        </w:rPr>
        <w:t xml:space="preserve"> suppositis memoratis quomodo ad instantias allegatas poterit responderi tue curiositati satagam explanare ad primam dupliciter dicitur vel dici potest primo quod verba christi prefata erit tunc tribulatio magna et c ad literam </w:t>
      </w:r>
      <w:r>
        <w:rPr>
          <w:rFonts w:cs="Times New Roman" w:ascii="Times New Roman" w:hAnsi="Times New Roman"/>
          <w:b/>
          <w:sz w:val="24"/>
        </w:rPr>
        <w:t>intellectam</w:t>
      </w:r>
      <w:r>
        <w:rPr>
          <w:rFonts w:cs="Times New Roman" w:ascii="Times New Roman" w:hAnsi="Times New Roman"/>
          <w:sz w:val="24"/>
        </w:rPr>
        <w:t xml:space="preserve"> de persecutione facta per titum et vespasianum non debent </w:t>
      </w:r>
      <w:r>
        <w:rPr>
          <w:rFonts w:cs="Times New Roman" w:ascii="Times New Roman" w:hAnsi="Times New Roman"/>
          <w:b/>
          <w:color w:val="000000"/>
          <w:sz w:val="24"/>
          <w:u w:val="single"/>
        </w:rPr>
        <w:t>[m]</w:t>
      </w:r>
      <w:r>
        <w:rPr>
          <w:rFonts w:cs="Times New Roman" w:ascii="Times New Roman" w:hAnsi="Times New Roman"/>
          <w:b/>
          <w:sz w:val="24"/>
        </w:rPr>
        <w:t xml:space="preserve"> intelligi </w:t>
      </w:r>
      <w:r>
        <w:rPr>
          <w:rFonts w:cs="Times New Roman" w:ascii="Times New Roman" w:hAnsi="Times New Roman"/>
          <w:b/>
          <w:color w:val="000000"/>
          <w:sz w:val="24"/>
          <w:u w:val="single"/>
        </w:rPr>
        <w:t>[/m]</w:t>
      </w:r>
      <w:r>
        <w:rPr>
          <w:rFonts w:cs="Times New Roman" w:ascii="Times New Roman" w:hAnsi="Times New Roman"/>
          <w:sz w:val="24"/>
        </w:rPr>
        <w:t xml:space="preserve"> manifeste videtur posse probari primo quia tribulatio facta per diluvium quando in universo </w:t>
      </w:r>
      <w:r>
        <w:rPr>
          <w:rFonts w:cs="Times New Roman" w:ascii="Times New Roman" w:hAnsi="Times New Roman"/>
          <w:b/>
          <w:sz w:val="24"/>
        </w:rPr>
        <w:t xml:space="preserve">mundo </w:t>
      </w:r>
      <w:r>
        <w:rPr>
          <w:rFonts w:cs="Times New Roman" w:ascii="Times New Roman" w:hAnsi="Times New Roman"/>
          <w:b/>
          <w:color w:val="000000"/>
          <w:sz w:val="24"/>
          <w:u w:val="single"/>
        </w:rPr>
        <w:t>[m]</w:t>
      </w:r>
      <w:r>
        <w:rPr>
          <w:rFonts w:cs="Times New Roman" w:ascii="Times New Roman" w:hAnsi="Times New Roman"/>
          <w:b/>
          <w:sz w:val="24"/>
        </w:rPr>
        <w:t xml:space="preserve"> octo </w:t>
      </w:r>
      <w:r>
        <w:rPr>
          <w:rFonts w:cs="Times New Roman" w:ascii="Times New Roman" w:hAnsi="Times New Roman"/>
          <w:b/>
          <w:color w:val="000000"/>
          <w:sz w:val="24"/>
          <w:u w:val="single"/>
        </w:rPr>
        <w:t>[/m]</w:t>
      </w:r>
      <w:r>
        <w:rPr>
          <w:rFonts w:cs="Times New Roman" w:ascii="Times New Roman" w:hAnsi="Times New Roman"/>
          <w:b/>
          <w:sz w:val="24"/>
        </w:rPr>
        <w:t xml:space="preserve"> scilicet</w:t>
      </w:r>
      <w:r>
        <w:rPr>
          <w:rFonts w:cs="Times New Roman" w:ascii="Times New Roman" w:hAnsi="Times New Roman"/>
          <w:sz w:val="24"/>
        </w:rPr>
        <w:t xml:space="preserve"> anime tantummodo salvabantur erat mul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5f.tif p. 17 = Vgj1d5c26.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ior </w:t>
      </w:r>
      <w:r>
        <w:rPr>
          <w:rFonts w:cs="Times New Roman" w:ascii="Times New Roman" w:hAnsi="Times New Roman"/>
          <w:b/>
          <w:sz w:val="24"/>
        </w:rPr>
        <w:t>quam facta</w:t>
      </w:r>
      <w:r>
        <w:rPr>
          <w:rFonts w:cs="Times New Roman" w:ascii="Times New Roman" w:hAnsi="Times New Roman"/>
          <w:sz w:val="24"/>
        </w:rPr>
        <w:t xml:space="preserve"> per titum et vespasianum eo quod multe anime tunc salvate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verba christi predicta non intelliguntur de tribulatione generali universorum mortalium qualis fuit illa que fuit facta per diluvium sed de tribulatione particulari et speciali iudeorum quorum non fuit maior quam illa que fuit facta per roma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hec responsio potest tripliciter impugnari christus enim ibidem non loquitur de tribulatione speciali tantummodo iudeorum sed loquitur etiam de tribulatione </w:t>
      </w:r>
      <w:r>
        <w:rPr>
          <w:rFonts w:cs="Times New Roman" w:ascii="Times New Roman" w:hAnsi="Times New Roman"/>
          <w:b/>
          <w:sz w:val="24"/>
        </w:rPr>
        <w:t>aliarum</w:t>
      </w:r>
      <w:r>
        <w:rPr>
          <w:rFonts w:cs="Times New Roman" w:ascii="Times New Roman" w:hAnsi="Times New Roman"/>
          <w:sz w:val="24"/>
        </w:rPr>
        <w:t xml:space="preserve"> gentium et regnorum et premittit</w:t>
      </w:r>
      <w:r>
        <w:rPr>
          <w:rFonts w:cs="Times New Roman" w:ascii="Times New Roman" w:hAnsi="Times New Roman"/>
          <w:b/>
          <w:sz w:val="24"/>
        </w:rPr>
        <w:t xml:space="preserve"> </w:t>
      </w:r>
      <w:r>
        <w:rPr>
          <w:rFonts w:cs="Times New Roman" w:ascii="Times New Roman" w:hAnsi="Times New Roman"/>
          <w:sz w:val="24"/>
        </w:rPr>
        <w:t xml:space="preserve">ibidem dicens consurget gens contra gentem et regnum </w:t>
      </w:r>
      <w:r>
        <w:rPr>
          <w:rFonts w:cs="Times New Roman" w:ascii="Times New Roman" w:hAnsi="Times New Roman"/>
          <w:b/>
          <w:sz w:val="24"/>
        </w:rPr>
        <w:t>contra</w:t>
      </w:r>
      <w:r>
        <w:rPr>
          <w:rFonts w:cs="Times New Roman" w:ascii="Times New Roman" w:hAnsi="Times New Roman"/>
          <w:sz w:val="24"/>
        </w:rPr>
        <w:t xml:space="preserve"> regnum inter que verba in iudea tantummodo que fuit unicum regnum non potest </w:t>
      </w:r>
      <w:r>
        <w:rPr>
          <w:rFonts w:cs="Times New Roman" w:ascii="Times New Roman" w:hAnsi="Times New Roman"/>
          <w:b/>
          <w:sz w:val="24"/>
        </w:rPr>
        <w:t>intelligi ergo</w:t>
      </w:r>
      <w:r>
        <w:rPr>
          <w:rFonts w:cs="Times New Roman" w:ascii="Times New Roman" w:hAnsi="Times New Roman"/>
          <w:sz w:val="24"/>
        </w:rPr>
        <w:t xml:space="preserve"> </w:t>
      </w:r>
      <w:r>
        <w:rPr>
          <w:rFonts w:cs="Times New Roman" w:ascii="Times New Roman" w:hAnsi="Times New Roman"/>
          <w:b/>
          <w:sz w:val="24"/>
        </w:rPr>
        <w:t>christus</w:t>
      </w:r>
      <w:r>
        <w:rPr>
          <w:rFonts w:cs="Times New Roman" w:ascii="Times New Roman" w:hAnsi="Times New Roman"/>
          <w:sz w:val="24"/>
        </w:rPr>
        <w:t xml:space="preserve"> cum dicit erit enim tunc tribulatio magna et c de tribulatione iudeorum quam intulerunt romani non </w:t>
      </w:r>
      <w:r>
        <w:rPr>
          <w:rFonts w:cs="Times New Roman" w:ascii="Times New Roman" w:hAnsi="Times New Roman"/>
          <w:b/>
          <w:sz w:val="24"/>
        </w:rPr>
        <w:t>debent</w:t>
      </w:r>
      <w:r>
        <w:rPr>
          <w:rFonts w:cs="Times New Roman" w:ascii="Times New Roman" w:hAnsi="Times New Roman"/>
          <w:sz w:val="24"/>
        </w:rPr>
        <w:t xml:space="preserve"> intelligi intelliguntur ergo vel de tribulatione generali cunctorum viventium vel de </w:t>
      </w:r>
      <w:r>
        <w:rPr>
          <w:rFonts w:cs="Times New Roman" w:ascii="Times New Roman" w:hAnsi="Times New Roman"/>
          <w:b/>
          <w:sz w:val="24"/>
        </w:rPr>
        <w:t>tribulatione alicuius gentis specialis vel aliarum</w:t>
      </w:r>
      <w:r>
        <w:rPr>
          <w:rFonts w:cs="Times New Roman" w:ascii="Times New Roman" w:hAnsi="Times New Roman"/>
          <w:sz w:val="24"/>
        </w:rPr>
        <w:t xml:space="preserve"> gentium determinat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non possunt intelligi de tribulatione generali quia illa que facta fuit per diluvium maior fuit quam illa quam fecerunt romani nec possunt intelligi de tribulatione speciali gentis vel gentium facta per romanos quia tribulatio sodomorum in qua omnes perierunt maior fuit quam tribulatio per romanos illata ergo verba christi predicta de tribulatione que facta est per romanos non debent intelligi</w:t>
      </w:r>
    </w:p>
    <w:p>
      <w:pPr>
        <w:pStyle w:val="PlainText"/>
        <w:ind w:right="7802" w:hanging="0"/>
        <w:rPr/>
      </w:pPr>
      <w:r>
        <w:rPr>
          <w:rFonts w:cs="Times New Roman" w:ascii="Times New Roman" w:hAnsi="Times New Roman"/>
          <w:b/>
          <w:sz w:val="24"/>
          <w:u w:val="thick"/>
        </w:rPr>
        <w:t>&lt;s 12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2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5F.tif p. 17 midd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de qua ergo tribulatione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w:t>
      </w:r>
      <w:r>
        <w:rPr>
          <w:rFonts w:cs="Times New Roman" w:ascii="Times New Roman" w:hAnsi="Times New Roman"/>
          <w:b/>
          <w:sz w:val="24"/>
        </w:rPr>
        <w:t>debet</w:t>
      </w:r>
      <w:r>
        <w:rPr>
          <w:rFonts w:cs="Times New Roman" w:ascii="Times New Roman" w:hAnsi="Times New Roman"/>
          <w:sz w:val="24"/>
        </w:rPr>
        <w:t xml:space="preserve"> dici quod verba illa specialiter de tribulatione fidelium qui scilicet rectam fidem tenent de deo inter quos quidam sunt electi et alii ad penam eternam sunt presciti et non de quacunque tribulatione sed de tribulatione </w:t>
      </w:r>
      <w:r>
        <w:rPr>
          <w:rFonts w:cs="Times New Roman" w:ascii="Times New Roman" w:hAnsi="Times New Roman"/>
          <w:b/>
          <w:sz w:val="24"/>
        </w:rPr>
        <w:t>que sub</w:t>
      </w:r>
      <w:r>
        <w:rPr>
          <w:rFonts w:cs="Times New Roman" w:ascii="Times New Roman" w:hAnsi="Times New Roman"/>
          <w:sz w:val="24"/>
        </w:rPr>
        <w:t xml:space="preserve"> antichristo quando </w:t>
      </w:r>
      <w:r>
        <w:rPr>
          <w:rFonts w:cs="Times New Roman" w:ascii="Times New Roman" w:hAnsi="Times New Roman"/>
          <w:b/>
          <w:sz w:val="24"/>
        </w:rPr>
        <w:t xml:space="preserve">tantam tribulationem </w:t>
      </w:r>
      <w:r>
        <w:rPr>
          <w:rFonts w:cs="Times New Roman" w:ascii="Times New Roman" w:hAnsi="Times New Roman"/>
          <w:sz w:val="24"/>
        </w:rPr>
        <w:t xml:space="preserve">quantam </w:t>
      </w:r>
      <w:r>
        <w:rPr>
          <w:rFonts w:cs="Times New Roman" w:ascii="Times New Roman" w:hAnsi="Times New Roman"/>
          <w:b/>
          <w:sz w:val="24"/>
        </w:rPr>
        <w:t>certam</w:t>
      </w:r>
      <w:r>
        <w:rPr>
          <w:rFonts w:cs="Times New Roman" w:ascii="Times New Roman" w:hAnsi="Times New Roman"/>
          <w:sz w:val="24"/>
        </w:rPr>
        <w:t xml:space="preserve"> fidem tenentes nunquam habuerunt licet sepe infideles maiorem </w:t>
      </w:r>
      <w:r>
        <w:rPr>
          <w:rFonts w:cs="Times New Roman" w:ascii="Times New Roman" w:hAnsi="Times New Roman"/>
          <w:b/>
          <w:sz w:val="24"/>
        </w:rPr>
        <w:t>tribulationem habuerunt et sicut</w:t>
      </w:r>
      <w:r>
        <w:rPr>
          <w:rFonts w:cs="Times New Roman" w:ascii="Times New Roman" w:hAnsi="Times New Roman"/>
          <w:sz w:val="24"/>
        </w:rPr>
        <w:t xml:space="preserve"> forsitan sunt habituri tribulatio </w:t>
      </w:r>
      <w:r>
        <w:rPr>
          <w:rFonts w:cs="Times New Roman" w:ascii="Times New Roman" w:hAnsi="Times New Roman"/>
          <w:b/>
          <w:sz w:val="24"/>
        </w:rPr>
        <w:t>enim</w:t>
      </w:r>
      <w:r>
        <w:rPr>
          <w:rFonts w:cs="Times New Roman" w:ascii="Times New Roman" w:hAnsi="Times New Roman"/>
          <w:sz w:val="24"/>
        </w:rPr>
        <w:t xml:space="preserve"> facta per diluvium respectu infidelium erat maior quam erit tribulatio antichristi respectu fide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quia tunc omnes infideles pariter perierunt sed respectu fidelium non erit tanta tempore antichristi </w:t>
      </w:r>
      <w:r>
        <w:rPr>
          <w:rFonts w:cs="Times New Roman" w:ascii="Times New Roman" w:hAnsi="Times New Roman"/>
          <w:b/>
          <w:sz w:val="24"/>
        </w:rPr>
        <w:t>quia omnes fideles tunc peribunt</w:t>
      </w:r>
      <w:r>
        <w:rPr>
          <w:rFonts w:cs="Times New Roman" w:ascii="Times New Roman" w:hAnsi="Times New Roman"/>
          <w:sz w:val="24"/>
        </w:rPr>
        <w:t xml:space="preserve"> maior etiam fuit tribulatio sodomorum quando quinque civitates subverse fuerunt quam erit tribulatio fidelium </w:t>
      </w:r>
      <w:r>
        <w:rPr>
          <w:rFonts w:cs="Times New Roman" w:ascii="Times New Roman" w:hAnsi="Times New Roman"/>
          <w:b/>
          <w:color w:val="000000"/>
          <w:sz w:val="24"/>
          <w:u w:val="single"/>
        </w:rPr>
        <w:t>[m]</w:t>
      </w:r>
      <w:r>
        <w:rPr>
          <w:rFonts w:cs="Times New Roman" w:ascii="Times New Roman" w:hAnsi="Times New Roman"/>
          <w:b/>
          <w:sz w:val="24"/>
        </w:rPr>
        <w:t xml:space="preserve"> tempore antichristi et ita sepe fuit maior tribulatio fidelium </w:t>
      </w:r>
      <w:r>
        <w:rPr>
          <w:rFonts w:cs="Times New Roman" w:ascii="Times New Roman" w:hAnsi="Times New Roman"/>
          <w:b/>
          <w:color w:val="000000"/>
          <w:sz w:val="24"/>
          <w:u w:val="single"/>
        </w:rPr>
        <w:t>[/m]</w:t>
      </w:r>
      <w:r>
        <w:rPr>
          <w:rFonts w:cs="Times New Roman" w:ascii="Times New Roman" w:hAnsi="Times New Roman"/>
          <w:sz w:val="24"/>
        </w:rPr>
        <w:t xml:space="preserve"> quam erit illa tribulatio quam christus predixit futuram que tamen forsitan erit tanta quod fideles </w:t>
      </w:r>
      <w:r>
        <w:rPr>
          <w:rFonts w:cs="Times New Roman" w:ascii="Times New Roman" w:hAnsi="Times New Roman"/>
          <w:b/>
          <w:sz w:val="24"/>
        </w:rPr>
        <w:t xml:space="preserve">pauci </w:t>
      </w:r>
      <w:r>
        <w:rPr>
          <w:rFonts w:cs="Times New Roman" w:ascii="Times New Roman" w:hAnsi="Times New Roman"/>
          <w:b/>
          <w:color w:val="000000"/>
          <w:sz w:val="24"/>
          <w:u w:val="single"/>
        </w:rPr>
        <w:t>[com]</w:t>
      </w:r>
      <w:r>
        <w:rPr>
          <w:rFonts w:cs="Times New Roman" w:ascii="Times New Roman" w:hAnsi="Times New Roman"/>
          <w:b/>
          <w:sz w:val="24"/>
        </w:rPr>
        <w:t xml:space="preserve"> originally ?patifici </w:t>
      </w:r>
      <w:r>
        <w:rPr>
          <w:rFonts w:cs="Times New Roman" w:ascii="Times New Roman" w:hAnsi="Times New Roman"/>
          <w:b/>
          <w:color w:val="000000"/>
          <w:sz w:val="24"/>
          <w:u w:val="single"/>
        </w:rPr>
        <w:t>[/com]</w:t>
      </w:r>
      <w:r>
        <w:rPr>
          <w:rFonts w:cs="Times New Roman" w:ascii="Times New Roman" w:hAnsi="Times New Roman"/>
          <w:b/>
          <w:sz w:val="24"/>
        </w:rPr>
        <w:t xml:space="preserve"> </w:t>
      </w:r>
      <w:r>
        <w:rPr>
          <w:rFonts w:cs="Times New Roman" w:ascii="Times New Roman" w:hAnsi="Times New Roman"/>
          <w:sz w:val="24"/>
        </w:rPr>
        <w:t>remanebunt firmi in fide et an illi fideles erunt viri vel mulieres solus deus novit et illi quibus specialiter deus revel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ad secundam instantiam potest dici quod electi comprehendunt viros et mulieres et ideo per hoc quod iuxta promissionem christi tempore antichristi remanebunt electi non potest concludi quod illi electi erunt viri [d] </w:t>
      </w:r>
      <w:r>
        <w:rPr>
          <w:rFonts w:cs="Times New Roman" w:ascii="Times New Roman" w:hAnsi="Times New Roman"/>
          <w:b/>
          <w:sz w:val="24"/>
        </w:rPr>
        <w:t>et [/d] mulieres tunc</w:t>
      </w:r>
      <w:r>
        <w:rPr>
          <w:rFonts w:cs="Times New Roman" w:ascii="Times New Roman" w:hAnsi="Times New Roman"/>
          <w:sz w:val="24"/>
        </w:rPr>
        <w:t xml:space="preserve"> poterunt esse elec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videtur quod illi qui tenent predictam assertionem non multum </w:t>
      </w:r>
      <w:r>
        <w:rPr>
          <w:rFonts w:cs="Times New Roman" w:ascii="Times New Roman" w:hAnsi="Times New Roman"/>
          <w:b/>
          <w:sz w:val="24"/>
        </w:rPr>
        <w:t>reputent stabilitatem et constantiam</w:t>
      </w:r>
      <w:r>
        <w:rPr>
          <w:rFonts w:cs="Times New Roman" w:ascii="Times New Roman" w:hAnsi="Times New Roman"/>
          <w:sz w:val="24"/>
        </w:rPr>
        <w:t xml:space="preserve">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est quedam assertio </w:t>
      </w:r>
      <w:r>
        <w:rPr>
          <w:rFonts w:cs="Times New Roman" w:ascii="Times New Roman" w:hAnsi="Times New Roman"/>
          <w:b/>
          <w:sz w:val="24"/>
        </w:rPr>
        <w:t>que</w:t>
      </w:r>
      <w:r>
        <w:rPr>
          <w:rFonts w:cs="Times New Roman" w:ascii="Times New Roman" w:hAnsi="Times New Roman"/>
          <w:sz w:val="24"/>
        </w:rPr>
        <w:t xml:space="preserve"> affirmatur aperte quod temerarium est asserere omni tempore futuros christianos qui erunt constantiores in fide quam iudei </w:t>
      </w:r>
      <w:r>
        <w:rPr>
          <w:rFonts w:cs="Times New Roman" w:ascii="Times New Roman" w:hAnsi="Times New Roman"/>
          <w:b/>
          <w:sz w:val="24"/>
        </w:rPr>
        <w:t>fuerint</w:t>
      </w:r>
      <w:r>
        <w:rPr>
          <w:rFonts w:cs="Times New Roman" w:ascii="Times New Roman" w:hAnsi="Times New Roman"/>
          <w:sz w:val="24"/>
        </w:rPr>
        <w:t xml:space="preserve"> quamvis enim </w:t>
      </w:r>
      <w:r>
        <w:rPr>
          <w:rFonts w:cs="Times New Roman" w:ascii="Times New Roman" w:hAnsi="Times New Roman"/>
          <w:b/>
          <w:sz w:val="24"/>
        </w:rPr>
        <w:t>fuerint in</w:t>
      </w:r>
      <w:r>
        <w:rPr>
          <w:rFonts w:cs="Times New Roman" w:ascii="Times New Roman" w:hAnsi="Times New Roman"/>
          <w:sz w:val="24"/>
        </w:rPr>
        <w:t xml:space="preserve"> fide constantissimi et aliqui firmi in fide </w:t>
      </w:r>
      <w:r>
        <w:rPr>
          <w:rFonts w:cs="Times New Roman" w:ascii="Times New Roman" w:hAnsi="Times New Roman"/>
          <w:b/>
          <w:sz w:val="24"/>
        </w:rPr>
        <w:t>sint</w:t>
      </w:r>
      <w:r>
        <w:rPr>
          <w:rFonts w:cs="Times New Roman" w:ascii="Times New Roman" w:hAnsi="Times New Roman"/>
          <w:sz w:val="24"/>
        </w:rPr>
        <w:t xml:space="preserve"> futuri tamen nescitur ab aliquo viatore nisi alicui deus revelaverit an multitudo catholicorum ad illam paucitatem deveniet in qua fuit tempore noe et temporibus patriarcharum et in veteri lege et an sarraceni </w:t>
      </w:r>
      <w:r>
        <w:rPr>
          <w:rFonts w:cs="Times New Roman" w:ascii="Times New Roman" w:hAnsi="Times New Roman"/>
          <w:b/>
          <w:sz w:val="24"/>
        </w:rPr>
        <w:t>vel</w:t>
      </w:r>
      <w:r>
        <w:rPr>
          <w:rFonts w:cs="Times New Roman" w:ascii="Times New Roman" w:hAnsi="Times New Roman"/>
          <w:sz w:val="24"/>
        </w:rPr>
        <w:t xml:space="preserve"> alii infideles omnes regiones christianorum </w:t>
      </w:r>
      <w:r>
        <w:rPr>
          <w:rFonts w:cs="Times New Roman" w:ascii="Times New Roman" w:hAnsi="Times New Roman"/>
          <w:b/>
          <w:sz w:val="24"/>
        </w:rPr>
        <w:t>et fidelium</w:t>
      </w:r>
      <w:r>
        <w:rPr>
          <w:rFonts w:cs="Times New Roman" w:ascii="Times New Roman" w:hAnsi="Times New Roman"/>
          <w:sz w:val="24"/>
        </w:rPr>
        <w:t xml:space="preserve"> occupabunt aliquid in talibus diffinire et de futuris </w:t>
      </w:r>
      <w:r>
        <w:rPr>
          <w:rFonts w:cs="Times New Roman" w:ascii="Times New Roman" w:hAnsi="Times New Roman"/>
          <w:b/>
          <w:sz w:val="24"/>
        </w:rPr>
        <w:t>aliquid</w:t>
      </w:r>
      <w:r>
        <w:rPr>
          <w:rFonts w:cs="Times New Roman" w:ascii="Times New Roman" w:hAnsi="Times New Roman"/>
          <w:sz w:val="24"/>
        </w:rPr>
        <w:t xml:space="preserve"> temere </w:t>
      </w:r>
      <w:r>
        <w:rPr>
          <w:rFonts w:cs="Times New Roman" w:ascii="Times New Roman" w:hAnsi="Times New Roman"/>
          <w:b/>
          <w:sz w:val="24"/>
        </w:rPr>
        <w:t>divi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poterit enim deus exigentibus christianorum demeritis permittere omnes ab infidelibus subiugari et paucis exceptis ad sectam eorum converti cui postea poterit si voluerit sua pietate totum mundum ad fidem convertere quemadmodum per paucos discipulos magnam partem mundi fidei subiugavit et ideo sunt quidam dicentes quod si sarraceni vel alii infideles christianitatem invaserint temere christiani presumant se per divinam potentiam protegendos si terras suas disseminatis iam ubique terr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eresibus symoniis persecutionibus diffamationibus et calumpniis innocentum violentis iudiciis guerosis dissensionibus et discordiis rerum et dominiorum ac virium occup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nvasoribus alienorum ambitionibus acceptionibus persona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ributionibus impiis et iniquis bonorum iracundia et invidia et iniustitiis ac aliis vitiis spiritualibus ac carnalibus innumerabilibus quibus tota vel fere tota christianitas videtur infecta neglexerint expurgare omnibus enim fautoribus et hereticis eorum ac nequiciis aliis involutis extinctis terrisque omnium christianorum ab infidelibus occupatis poterit deus per duos etiam vel per tres aut duos vel tres vel plures quos elegerit orthodoxos multiplicare plusquam fuerit nunquam christianos ac terram sanc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maiores quam unquam habuerint religiones infidelibus exstirpatis eorum subdere ditioni quid autem de predictis eveniet volunt eum se ipsum prophetie habere nec reputant divinare et ideo concedunt quemadmodum etiam predixis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j1d5c26.ti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est credendum quod infideles unquam totam </w:t>
      </w:r>
      <w:r>
        <w:rPr>
          <w:rFonts w:cs="Times New Roman" w:ascii="Times New Roman" w:hAnsi="Times New Roman"/>
          <w:b/>
          <w:sz w:val="24"/>
        </w:rPr>
        <w:t>christianitatem</w:t>
      </w:r>
      <w:r>
        <w:rPr>
          <w:rFonts w:cs="Times New Roman" w:ascii="Times New Roman" w:hAnsi="Times New Roman"/>
          <w:sz w:val="24"/>
        </w:rPr>
        <w:t xml:space="preserve"> nullatenus occupabunt neutrum enim est certum nisi deo et cui deus revelavit quamvis dicant nonnulli quod tempore antichristi tanta erit persecutio extinctio catholicorum quod omnis reg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niverso orbe erit per infideles vel apostatas occup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t an simile quid eveniet vel non eveniet ante tempora antichristi dicunt quod per scripturam divinam vel doctrinam universalis ecclesie sci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certum est quod fides christi usque ad finem seculi permanebit ergo certum est quod nunquam infideles totam christianitatem occupab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respondent dicentes quod male arguis quia fides catholica christi poterit remanere in catholicis dispersis et latitantibus in terris ab infidelibus occupatis quemadmodum nunc iudei aliqui et sarraceni licet publice in terris christianorum man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capitulum xx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istam assertionem tam absurdam estimo quod ipsam dignam reprobatione maiori non censeo ideo ipsa dimissa ad complendam materiam quam incepi volo te aliam magis rationabilem pertractare queso enim ut michi reveles an aliqui sentiant quod tota multitudo christianorum valeat heretica pravitate fe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udei sarraceni et etiam firmissime tenent fidem christiana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non intendo querere de illis sed de christianis sub christianis etiam hereticos compreh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nescio aliquem christianum qui hoc tene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licet nescias christianum aliquem hoc tenere tamen pro hoc aliquas rationes excogit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ad conclusionem falsam nulla ratio nisi sophistica potest addu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discipulus consentio quod pro assertione predicta nulla valet ratio nisi sophistica allegari tamen sepe rationes apparentes et difficiles ad solvendum pro falsis inducuntur unde qualescunque inveni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magister quod tota multitudo christianorum usum rationis habentium possit contra fidem errare tali ratione probatur quantum ad possibilitatem errandi et peccandi idem iudicium est habendum de multis et paucis arbitrii libertatem et peccabilitatem habentibus sed parva multitudo christianorum propter libertatem arbitrii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a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ccabil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contra fidem errare et propter eandem causam tota multitudo christianorum potest contra fidem errare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quia ubi est eadem causa debet esse idem effectus </w:t>
      </w:r>
      <w:r>
        <w:rPr>
          <w:rFonts w:cs="Times New Roman" w:ascii="Times New Roman" w:hAnsi="Times New Roman"/>
          <w:b/>
          <w:sz w:val="24"/>
        </w:rPr>
        <w:t>causa quare</w:t>
      </w:r>
      <w:r>
        <w:rPr>
          <w:rFonts w:cs="Times New Roman" w:ascii="Times New Roman" w:hAnsi="Times New Roman"/>
          <w:sz w:val="24"/>
        </w:rPr>
        <w:t xml:space="preserve"> christianus potest contra fidem errare est quia nemo credit nisi volens eo quod articuli fidei non sunt de se evidentes to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itudin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illa causa reperitur in tota multitudine christianorum </w:t>
      </w:r>
      <w:r>
        <w:rPr>
          <w:rFonts w:cs="Times New Roman" w:ascii="Times New Roman" w:hAnsi="Times New Roman"/>
          <w:b/>
          <w:sz w:val="24"/>
        </w:rPr>
        <w:t>et</w:t>
      </w:r>
      <w:r>
        <w:rPr>
          <w:rFonts w:cs="Times New Roman" w:ascii="Times New Roman" w:hAnsi="Times New Roman"/>
          <w:sz w:val="24"/>
        </w:rPr>
        <w:t xml:space="preserve"> articuli fidei </w:t>
      </w:r>
      <w:r>
        <w:rPr>
          <w:rFonts w:cs="Times New Roman" w:ascii="Times New Roman" w:hAnsi="Times New Roman"/>
          <w:b/>
          <w:sz w:val="24"/>
        </w:rPr>
        <w:t>sunt inevidentes</w:t>
      </w:r>
      <w:r>
        <w:rPr>
          <w:rFonts w:cs="Times New Roman" w:ascii="Times New Roman" w:hAnsi="Times New Roman"/>
          <w:sz w:val="24"/>
        </w:rPr>
        <w:t xml:space="preserve"> toti multitudini et ideo et illa non credit nisi volens ergo ista poterit tota multitudo christianorum errare sicut unus s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cunda ratio talis est illa multitudo que non est confirmata in fide potest contra fidem errare sicut illa multitudo usum rationis habentium que non est confirmata in gratia potest peccare tota autem multitudo christianorum non est confirmata in fide quia nullus christianus in hac vita est confirmatus in fide ergo multo fortius tota multitudo non est confirmata in fide ergo tot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tertia ratio est hec illa multitudo quando est sola potest contra fidem errare que valet errare contra fidem postquam sibi alii sunt adiuncti per quod nichil necessario bonitatis aut virtutis sibi diminuitur sed magis accrescit quia eadem multitudo est fortior cum aliis sibi conferentibus quam sola sed tota multitudo christianorum que nunc est si illa manente integra tunc nullo ex eo penitus pereunte postquam multi alii effecti fuerunt christiani ac sacerdotes et episcop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ergo eadem multitudo si sola manserit nullo alio effecto christiano antequam aliquis alius fidem susceperit poterit contra fidem errare et ita hec est possibilis tota multitudo christianoru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quarta ratio est hec nulla auctoritate videtur posse probari quin possibile sit omnes christianos preter duos episcopos contra fidem errare quia omnes promissiones christi de fide usque ad finem seculi duratura salvari possunt si omni tempore ad minus duo episcopi catholici fuerint etiam fideles ponatur ergo quod omnes christiani efficiantur heretici preter duos episcopos quo posito probatur quod illi duo episcopi antequam aliquis alius efficiatur catholicus possunt contra fidem errare</w:t>
      </w:r>
    </w:p>
    <w:p>
      <w:pPr>
        <w:pStyle w:val="PlainText"/>
        <w:ind w:right="7802" w:hanging="0"/>
        <w:rPr/>
      </w:pPr>
      <w:r>
        <w:rPr>
          <w:rFonts w:cs="Times New Roman" w:ascii="Times New Roman" w:hAnsi="Times New Roman"/>
          <w:b/>
          <w:sz w:val="24"/>
          <w:u w:val="thick"/>
        </w:rPr>
        <w:t>&lt;s 150&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non maior cura esset deo de illis duobus episcopis eo quod essent fideles soli quam fuit de ipsis duobus primis parentibus quando erant soli fideles sed primi parentes quando erant soli fideles potuissent contra fidem errare ergo et illi episcopi posse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inta ratio probat specialiter quod tota multitudo virorum mulierum usum rationis habentium potest contra fidem errare quia illa tota multitudo potest contra fidem errare qua errante salvantur omnes promissiones christi de fide usque ad finem seculi permansura sed errante tota multitudine christianorum virorum et mulierum usum rationis habentium possunt salvari promissiones christi de fide christi mansura nam christus vere est spiritualiter cum parvulis baptizatis per gratiam et virtutes fides etiam beati petri pro qua christus rogavit nequaquam deficeret quia </w:t>
      </w:r>
      <w:r>
        <w:rPr>
          <w:rFonts w:cs="Times New Roman" w:ascii="Times New Roman" w:hAnsi="Times New Roman"/>
          <w:b/>
          <w:sz w:val="24"/>
        </w:rPr>
        <w:t>reperiretur</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riginally reputara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 parvu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parvuli enim habent habitum fidei ergo errante tota multitudine christianorum usum rationis habentium possunt salvari promissiones christi per parvulos baptizatos ergo temerarium est asserere quod nunquam tota multitudo christianorum usum rationis habentiu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explicit liber quintus prime partis dialogorum docens quis potest heretica labe maculari</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22:42:00Z</dcterms:created>
  <dc:creator>KILCULLEN</dc:creator>
  <dc:description/>
  <cp:keywords/>
  <dc:language>en-US</dc:language>
  <cp:lastModifiedBy>John</cp:lastModifiedBy>
  <dcterms:modified xsi:type="dcterms:W3CDTF">2018-09-27T22:23:00Z</dcterms:modified>
  <cp:revision>20</cp:revision>
  <dc:subject/>
  <dc:title>&lt;s 445&gt; CAP</dc:title>
</cp:coreProperties>
</file>